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серп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142"/>
        <w:gridCol w:w="992"/>
        <w:gridCol w:w="993"/>
        <w:gridCol w:w="1134"/>
        <w:gridCol w:w="6"/>
        <w:gridCol w:w="1411"/>
      </w:tblGrid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серпень</w:t>
            </w:r>
          </w:p>
          <w:p>
            <w:pPr>
              <w:pStyle w:val="Normal1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, зниження у %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 2007р.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серпень 2007р.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серпня 2006р.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серпень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серпня 2005р.</w:t>
            </w:r>
          </w:p>
        </w:tc>
      </w:tr>
      <w:tr>
        <w:trPr>
          <w:trHeight w:val="528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1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645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сяг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ind w:left="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худоби та птиці на забій (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5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7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86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6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8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28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249" w:hRule="atLeas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68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7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gridSpan w:val="2"/>
            <w:tcBorders/>
            <w:vAlign w:val="center"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0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7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/>
              <w:t>млн.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9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87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72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6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3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45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2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3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Style11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22,7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7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3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0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Style11"/>
              <w:spacing w:lineRule="exact" w:line="28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0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-робітної плати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7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2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6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6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ьність наявного населення, тис.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7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3510" w:type="dxa"/>
            <w:gridSpan w:val="2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3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510" w:type="dxa"/>
            <w:gridSpan w:val="2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4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1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ані за січень–липень 20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ном на 01.09.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ані на 01.09.07р. до даних на 01.08.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ані на 01.09.07р. до даних на 01.09.06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ані на 01.09.06р. до даних на 01.09.05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07р. до січня–липня 2006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пень 2006р. до січня–липня 2005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8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Липень 2007р. до червня 20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9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Липень 2007р. до липня 2006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/>
              <w:t>Станом на 01.08.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1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ані на 01.08.07р. до даних на 01.07.07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2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/>
              <w:t>Дані на 01.08.07р. до даних на 01.08.06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3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/>
              <w:t>Дані на 01.08.06р. до даних на 01.08.05р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14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ерпень до грудня попереднього року.</w:t>
            </w:r>
          </w:p>
        </w:tc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28:00Z</dcterms:created>
  <dc:creator>user0006</dc:creator>
  <dc:description/>
  <dc:language>en-US</dc:language>
  <cp:lastModifiedBy>Відділ зведених робіт та ПНР</cp:lastModifiedBy>
  <cp:lastPrinted>2007-09-10T14:34:00Z</cp:lastPrinted>
  <dcterms:modified xsi:type="dcterms:W3CDTF">2007-10-01T05:31:00Z</dcterms:modified>
  <cp:revision>3</cp:revision>
  <dc:subject/>
  <dc:title> </dc:title>
</cp:coreProperties>
</file>