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0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серпень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рп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 серп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сер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 серпня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рпня 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2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продукції сільськогосподарськ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52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та птиці, тис. голів: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28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7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8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2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</w:tr>
      <w:tr>
        <w:trPr>
          <w:trHeight w:val="943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0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7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90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0 в.п.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3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0 в.п.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1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5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40,7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,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таном на 1 верес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на 01.09.08. до даних на 01.08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на 01.09.08. до даних на 01.09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Дані на 01.09.07. до даних на 01.09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Січень–липень 2008р. до січня–лип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ічень–липень 2007р. до січня–липня 2006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Липень 2008р. до черв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Липень 2008р. до лип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Станом на 1 сер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Дані на 01.08.08. до даних на 01.07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2 </w:t>
      </w:r>
      <w:r>
        <w:rPr>
          <w:sz w:val="22"/>
          <w:szCs w:val="22"/>
          <w:lang w:val="uk-UA"/>
        </w:rPr>
        <w:t>Дані на 01.08.08. до даних на 01.08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3 </w:t>
      </w:r>
      <w:r>
        <w:rPr>
          <w:sz w:val="22"/>
          <w:szCs w:val="22"/>
          <w:lang w:val="uk-UA"/>
        </w:rPr>
        <w:t>Дані на 01.08.07. до даних на 01.08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4 </w:t>
      </w:r>
      <w:r>
        <w:rPr>
          <w:sz w:val="22"/>
          <w:szCs w:val="22"/>
          <w:lang w:val="uk-UA"/>
        </w:rPr>
        <w:t>Серпень до грудня попереднього року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14:00Z</dcterms:created>
  <dc:creator>user0006</dc:creator>
  <dc:description/>
  <cp:keywords/>
  <dc:language>en-US</dc:language>
  <cp:lastModifiedBy>user0032</cp:lastModifiedBy>
  <cp:lastPrinted>2008-09-09T10:31:00Z</cp:lastPrinted>
  <dcterms:modified xsi:type="dcterms:W3CDTF">2008-09-09T12:16:00Z</dcterms:modified>
  <cp:revision>7</cp:revision>
  <dc:subject/>
  <dc:title> </dc:title>
</cp:coreProperties>
</file>