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/>
      </w:pPr>
      <w:r>
        <w:rPr>
          <w:b/>
          <w:sz w:val="28"/>
          <w:lang w:val="uk-UA"/>
        </w:rPr>
        <w:t>за січень–серпень 2013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серпень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ерпень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серпень  2013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серпня 2012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серпень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серпня 2011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пня 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ерпня 2012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43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9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Капітальні інвестиції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8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9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8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41,9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,8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,5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,4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,0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липень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09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09.2013 до даних на 01.08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9.2013 до даних на 01.09.201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9.2012 до даних на 01.09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Дані за січень–червень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червень 2013р. до січня–черв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червень 2012р. до січня–черв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Січень–липень 2013р. до січня–лип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ічень–липень 2012р. до січня–лип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Липень 2013р. до червня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Липень 2013р. до лип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Станом на 01.08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Дані на 01.08.2013 до даних 01.07.2013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Дані на 01.08.2013 до даних 01.08.201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7 </w:t>
            </w:r>
            <w:r>
              <w:rPr>
                <w:sz w:val="22"/>
                <w:szCs w:val="22"/>
                <w:lang w:val="uk-UA"/>
              </w:rPr>
              <w:t>Дані на 01.08.2012 до даних 01.08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8 </w:t>
            </w:r>
            <w:r>
              <w:rPr>
                <w:sz w:val="22"/>
                <w:szCs w:val="22"/>
                <w:lang w:val="uk-UA"/>
              </w:rPr>
              <w:t>Серпень до грудня попереднього року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1:00Z</dcterms:created>
  <dc:creator>S.Zubenina</dc:creator>
  <dc:description/>
  <cp:keywords/>
  <dc:language>en-US</dc:language>
  <cp:lastModifiedBy>Zvd_Temp</cp:lastModifiedBy>
  <cp:lastPrinted>2013-09-11T08:23:00Z</cp:lastPrinted>
  <dcterms:modified xsi:type="dcterms:W3CDTF">2013-09-16T08:14:00Z</dcterms:modified>
  <cp:revision>9</cp:revision>
  <dc:subject/>
  <dc:title>Основні показники</dc:title>
</cp:coreProperties>
</file>