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серп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 xml:space="preserve">Фактично за січень–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lang w:val="uk-UA"/>
              </w:rPr>
              <w:t>пень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lang w:val="uk-UA"/>
              </w:rPr>
              <w:t>п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 xml:space="preserve">січень–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lang w:val="uk-UA"/>
              </w:rPr>
              <w:t>п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 xml:space="preserve">січня–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lang w:val="uk-UA"/>
              </w:rPr>
              <w:t>п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січень–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lang w:val="uk-UA"/>
              </w:rPr>
              <w:t>пень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січня–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lang w:val="uk-UA"/>
              </w:rPr>
              <w:t>п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пня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ерп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11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1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 забій у живій вазі)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</w:tr>
      <w:tr>
        <w:trPr>
          <w:trHeight w:val="501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9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550,9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en-US"/>
              </w:rPr>
              <w:t>57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vertAlign w:val="superscript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en-US"/>
              </w:rPr>
              <w:t>172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keepNext w:val="false"/>
              <w:rPr>
                <w:color w:val="FF0000"/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67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7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9,7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2,0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69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61,0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2,0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8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>
          <w:trHeight w:val="1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50,7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06,9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10,6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00,2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11,2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5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 кінець періоду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3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4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липень 2014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9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9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9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9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9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у % до даних на 01.09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Без урахування тимчасово окупованої території Автономної Республіки Крим та м.Севастополя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>Дані за січень–червень 2014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червень 2014р. у % до січня–червня 2013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– червень 2013р. у % до січня–червня 2012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–липень 2014р. у % до січня–липня 2013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ічень– липень 2013р. у % до січня–липня 2012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Липень 2014р. у % до червня 2014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Липень 2014р. у % до липня 2013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Станом на 01.08.2014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08.2014 у % до даних на 01.07.2014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08.2014 у % до даних на 01.08.2013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Дані на 01.08.2013 у % до даних на 01.08.2012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9 </w:t>
            </w:r>
            <w:r>
              <w:rPr>
                <w:sz w:val="22"/>
                <w:szCs w:val="22"/>
                <w:lang w:val="uk-UA"/>
              </w:rPr>
              <w:t>Серпень до грудня попереднього року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8:00Z</dcterms:created>
  <dc:creator>S.Zubenina</dc:creator>
  <dc:description/>
  <cp:keywords/>
  <dc:language>en-US</dc:language>
  <cp:lastModifiedBy>Zvd_User_23</cp:lastModifiedBy>
  <cp:lastPrinted>2014-07-15T16:16:00Z</cp:lastPrinted>
  <dcterms:modified xsi:type="dcterms:W3CDTF">2014-09-18T06:01:00Z</dcterms:modified>
  <cp:revision>4</cp:revision>
  <dc:subject/>
  <dc:title>Основні показники</dc:title>
</cp:coreProperties>
</file>