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серп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за січень–серпень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ерпень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серп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серпень 2014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пня 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рпня 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30025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101926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,5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85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02,7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5,3</w:t>
            </w:r>
            <w:r>
              <w:rPr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9,5</w:t>
            </w:r>
            <w:r>
              <w:rPr>
                <w:szCs w:val="24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3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5,2</w:t>
            </w:r>
            <w:r>
              <w:rPr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4,4</w:t>
            </w:r>
            <w:r>
              <w:rPr>
                <w:szCs w:val="24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09,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7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757,8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2,1</w:t>
            </w:r>
            <w:r>
              <w:rPr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2,7</w:t>
            </w:r>
            <w:r>
              <w:rPr>
                <w:szCs w:val="24"/>
                <w:vertAlign w:val="superscript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5,6</w:t>
            </w:r>
            <w:r>
              <w:rPr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9</w:t>
            </w:r>
            <w:r>
              <w:rPr>
                <w:szCs w:val="24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2,9</w:t>
            </w:r>
            <w:r>
              <w:rPr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7</w:t>
            </w:r>
            <w:r>
              <w:rPr>
                <w:szCs w:val="24"/>
                <w:vertAlign w:val="superscript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2</w:t>
            </w:r>
            <w:r>
              <w:rPr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2</w:t>
            </w:r>
            <w:r>
              <w:rPr>
                <w:szCs w:val="24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9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16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8</w:t>
            </w:r>
            <w:r>
              <w:rPr>
                <w:szCs w:val="24"/>
                <w:vertAlign w:val="superscript"/>
                <w:lang w:val="en-US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8</w:t>
            </w:r>
            <w:r>
              <w:rPr>
                <w:szCs w:val="24"/>
                <w:vertAlign w:val="superscript"/>
                <w:lang w:val="en-US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1,0</w:t>
            </w:r>
            <w:r>
              <w:rPr>
                <w:szCs w:val="24"/>
                <w:vertAlign w:val="superscript"/>
                <w:lang w:val="en-US"/>
              </w:rPr>
              <w:t>1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лип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Дані за січень–черв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червень 2015р. у % до січня–черв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червень 2014р. у % до січня–черв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липень 2015р. у % до січня–лип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липень 2014р. у % до січня–лип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Липень 2015р. у % до червня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Липень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липня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Станом на 01.08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08.2015 у % до даних на 01.07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08.2015 у % до даних на 01.08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08.2014 у % до даних на 01.08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Серп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Серпень 2014р. у % до грудня 2013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1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5-09-16T08:38:00Z</dcterms:modified>
  <cp:revision>3</cp:revision>
  <dc:subject/>
  <dc:title>Основні показники</dc:title>
</cp:coreProperties>
</file>