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серпень 2016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серпень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ерпень 2016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серпень 201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серпень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ипня 2016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548</w:t>
            </w:r>
            <w:r>
              <w:rPr>
                <w:sz w:val="24"/>
                <w:szCs w:val="24"/>
                <w:lang w:val="uk-UA"/>
              </w:rPr>
              <w:t>900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652904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5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29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28,4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2,6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5,7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0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6,4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9,4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37,5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61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2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8,9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2,5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5,5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6,2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9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34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6,4</w:t>
            </w:r>
            <w:r>
              <w:rPr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55,9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0,8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uk-UA"/>
              </w:rPr>
              <w:t xml:space="preserve"> на кінець періоду,</w:t>
            </w:r>
            <w:r>
              <w:rPr>
                <w:sz w:val="24"/>
                <w:lang w:val="uk-UA"/>
              </w:rPr>
              <w:t xml:space="preserve">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8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липень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Дані за січень–червень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червень 2016р. у % до січня–черв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Січень–червень 2015р. у % до січня–черв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Січень–липень 2016р. у % до січня–лип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ічень–липень 2015р. у % до січня–лип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Липень 2016р. у % до червня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Липень 2016р. у % до лип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Станом на 01.08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Дані на 01.08.2016 у % до даних на 01.07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Дані на 01.08.2016 у % до даних на 01.08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Дані на 01.08.2015 у % до даних на 01.08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lang w:val="uk-UA"/>
              </w:rPr>
              <w:t xml:space="preserve"> Серпень 2016р. у % до груд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Серпень 2015р. у % до грудня 2014р.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21:00Z</dcterms:created>
  <dc:creator>S.Zubenina</dc:creator>
  <dc:description/>
  <cp:keywords/>
  <dc:language>en-US</dc:language>
  <cp:lastModifiedBy>Zvd_User_06</cp:lastModifiedBy>
  <cp:lastPrinted>2016-06-30T17:03:00Z</cp:lastPrinted>
  <dcterms:modified xsi:type="dcterms:W3CDTF">2016-09-30T10:29:00Z</dcterms:modified>
  <cp:revision>4</cp:revision>
  <dc:subject/>
  <dc:title>Основні показники</dc:title>
</cp:coreProperties>
</file>