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серп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но за січень–серп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ерп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ічень–серпень 2017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серпня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</w:rPr>
              <w:t xml:space="preserve"> січень–серпень 2016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серп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пня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ня</w:t>
            </w:r>
          </w:p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99,5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14,6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19,2</w:t>
            </w:r>
            <w:r>
              <w:rPr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5,5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3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2,8</w:t>
            </w:r>
            <w:r>
              <w:rPr>
                <w:szCs w:val="24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26,7</w:t>
            </w:r>
            <w:r>
              <w:rPr>
                <w:szCs w:val="24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55,9</w:t>
            </w:r>
            <w:r>
              <w:rPr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1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2237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5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1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лип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ипень 2017р. у % до черв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ипень 2017р. у % до лип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пень 2017р. у % до січня–лип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липень 2016р. у % до січня–лип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08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08.2017 у % до даних на 01.07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8.2017 у % до даних на 01.08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08.2016 у % до даних на 01.08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Серп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Серп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30:00Z</dcterms:created>
  <dc:creator>Zvd_User_06</dc:creator>
  <dc:description/>
  <cp:keywords/>
  <dc:language>en-US</dc:language>
  <cp:lastModifiedBy>Zvd_User_06</cp:lastModifiedBy>
  <dcterms:modified xsi:type="dcterms:W3CDTF">2017-09-27T13:33:00Z</dcterms:modified>
  <cp:revision>3</cp:revision>
  <dc:subject/>
  <dc:title/>
</cp:coreProperties>
</file>