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07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21"/>
        <w:gridCol w:w="71"/>
        <w:gridCol w:w="993"/>
        <w:gridCol w:w="1134"/>
        <w:gridCol w:w="6"/>
        <w:gridCol w:w="1411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верес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росту, зниження у %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вересень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вересня 2006р.</w:t>
            </w:r>
          </w:p>
        </w:tc>
        <w:tc>
          <w:tcPr>
            <w:tcW w:w="141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верес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вересня 2005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</w:t>
            </w:r>
          </w:p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31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сяг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дукції сільського господарства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</w:tr>
      <w:tr>
        <w:trPr>
          <w:trHeight w:val="237" w:hRule="exact"/>
          <w:cantSplit w:val="true"/>
        </w:trPr>
        <w:tc>
          <w:tcPr>
            <w:tcW w:w="5778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явність поголів’я худоби та птиці, тис. голів: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1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2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8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225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7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53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Імпорт товарів,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о (+, -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1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9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23,2 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8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2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2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3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2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5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7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ередньомісячна заробітна пла-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8,0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0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у т.ч. по економічно активних підприємствах,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7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7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07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87" w:hRule="atLeast"/>
          <w:cantSplit w:val="true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3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91" w:hRule="atLeast"/>
          <w:cantSplit w:val="true"/>
        </w:trPr>
        <w:tc>
          <w:tcPr>
            <w:tcW w:w="3510" w:type="dxa"/>
            <w:tcBorders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93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>Дані за січень–серпень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>Станом на 01.10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>Дані на 01.10.07р. до даних на 01.09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>Дані на 01.10.07р. до даних на 01.10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>Дані на 01.10.06р. до даних на 01.10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6</w:t>
      </w:r>
      <w:r>
        <w:rPr>
          <w:lang w:val="uk-UA"/>
        </w:rPr>
        <w:t>Січень–серпень 2007р. до січня–серп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7</w:t>
      </w:r>
      <w:r>
        <w:rPr>
          <w:lang w:val="uk-UA"/>
        </w:rPr>
        <w:t>Січень–серпень 2006р. до січня–серпня 20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8</w:t>
      </w:r>
      <w:r>
        <w:rPr>
          <w:lang w:val="uk-UA"/>
        </w:rPr>
        <w:t>Серпень 2007р. до липня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9</w:t>
      </w:r>
      <w:r>
        <w:rPr>
          <w:lang w:val="uk-UA"/>
        </w:rPr>
        <w:t>Серпень 2007р. до серп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0</w:t>
      </w:r>
      <w:r>
        <w:rPr/>
        <w:t>Станом на 01.09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1</w:t>
      </w:r>
      <w:r>
        <w:rPr>
          <w:lang w:val="uk-UA"/>
        </w:rPr>
        <w:t>Дані на 01.09.07р. до даних на 01.08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2</w:t>
      </w:r>
      <w:r>
        <w:rPr/>
        <w:t>Дані на 01.09.07р. до даних на 01.09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3</w:t>
      </w:r>
      <w:r>
        <w:rPr/>
        <w:t>Дані на 01.09.06р. до даних на 01.09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14</w:t>
      </w:r>
      <w:r>
        <w:rPr>
          <w:lang w:val="uk-UA"/>
        </w:rPr>
        <w:t>Вересень до грудня попереднього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13:00Z</dcterms:created>
  <dc:creator>user0006</dc:creator>
  <dc:description/>
  <cp:keywords/>
  <dc:language>en-US</dc:language>
  <cp:lastModifiedBy>user0026</cp:lastModifiedBy>
  <cp:lastPrinted>2007-09-10T14:34:00Z</cp:lastPrinted>
  <dcterms:modified xsi:type="dcterms:W3CDTF">2007-10-30T07:23:00Z</dcterms:modified>
  <cp:revision>4</cp:revision>
  <dc:subject/>
  <dc:title> </dc:title>
</cp:coreProperties>
</file>