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вересень 2008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верес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верес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вересень 2008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верес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ерпня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24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>
          <w:trHeight w:val="527" w:hRule="exact"/>
          <w:cantSplit w:val="true"/>
        </w:trPr>
        <w:tc>
          <w:tcPr>
            <w:tcW w:w="5778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5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00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4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3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12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</w:p>
        </w:tc>
      </w:tr>
      <w:tr>
        <w:trPr>
          <w:trHeight w:val="1046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1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2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+3,9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+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9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51,2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,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</w:t>
      </w: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серпень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1 жовт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10.08 до даних на 01.09.08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10.08 до даних на 01.10.07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10.07 до даних на 01.10.06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серпень 2008р. до січня–серп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серпень 2007р. до січня–серпня 2006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ерпень 2008р. до ли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Серпень 2008р. до серп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Станом на 1 верес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Дані на 01.09.08 до даних на 01.08.08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09.08 до даних на 01.09.07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09.07. до даних на 01.09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</w:rPr>
        <w:t>14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Вересень до грудня попереднього ро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9:00Z</dcterms:created>
  <dc:creator>user0006</dc:creator>
  <dc:description/>
  <cp:keywords/>
  <dc:language>en-US</dc:language>
  <cp:lastModifiedBy>user0032</cp:lastModifiedBy>
  <cp:lastPrinted>2008-10-08T10:57:00Z</cp:lastPrinted>
  <dcterms:modified xsi:type="dcterms:W3CDTF">2008-10-09T11:34:00Z</dcterms:modified>
  <cp:revision>8</cp:revision>
  <dc:subject/>
  <dc:title> </dc:title>
</cp:coreProperties>
</file>