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tabs>
          <w:tab w:val="clear" w:pos="708"/>
          <w:tab w:val="left" w:pos="234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lang w:val="uk-UA"/>
        </w:rPr>
        <w:t>за січень–вересень 2010 року</w:t>
      </w:r>
    </w:p>
    <w:p>
      <w:pPr>
        <w:pStyle w:val="Normal1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080"/>
        <w:gridCol w:w="1260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ересень </w:t>
            </w: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Темпи зростання, зниженн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 xml:space="preserve"> у %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lang w:val="uk-UA"/>
              </w:rPr>
              <w:t xml:space="preserve"> 2010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січень– 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lang w:val="uk-UA"/>
              </w:rPr>
              <w:t xml:space="preserve"> 2010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січня– </w:t>
            </w: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lang w:val="uk-UA"/>
              </w:rPr>
              <w:t xml:space="preserve"> 2009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січень– 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lang w:val="uk-UA"/>
              </w:rPr>
              <w:t xml:space="preserve"> 2009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січня– </w:t>
            </w: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серпня 2010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lang w:val="uk-UA"/>
              </w:rPr>
              <w:t xml:space="preserve"> 2009р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1050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2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spacing w:before="60" w:after="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20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0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60" w:after="0"/>
              <w:ind w:right="4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0 в.п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2 в.п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,2 в.п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1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  <w:r>
              <w:rPr>
                <w:sz w:val="24"/>
              </w:rPr>
              <w:t>*</w:t>
            </w:r>
            <w:r>
              <w:rPr>
                <w:sz w:val="24"/>
                <w:lang w:val="uk-UA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7,9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 в.п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 в.п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4.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pacing w:lineRule="exact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0,1 в.п</w:t>
            </w:r>
            <w:r>
              <w:rPr>
                <w:szCs w:val="24"/>
                <w:vertAlign w:val="superscript"/>
              </w:rPr>
              <w:t xml:space="preserve">5 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8 в.п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 в.п.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 в.п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7 в.п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6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2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58" w:leader="none"/>
          <w:tab w:val="left" w:pos="5076" w:leader="none"/>
        </w:tabs>
        <w:ind w:left="180" w:right="-830" w:hanging="0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–серпень 2010р.</w:t>
      </w:r>
    </w:p>
    <w:p>
      <w:pPr>
        <w:pStyle w:val="Normal"/>
        <w:tabs>
          <w:tab w:val="clear" w:pos="708"/>
          <w:tab w:val="left" w:pos="4658" w:leader="none"/>
          <w:tab w:val="left" w:pos="5076" w:leader="none"/>
        </w:tabs>
        <w:ind w:right="-830" w:firstLine="18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01.10.2010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10.2010 до даних на 01.09.2010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10.2010 до даних на 01.10.2009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10.2009 до даних на 01.10.2008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lang w:val="uk-UA"/>
        </w:rPr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–серпень 2010р. до січня–серпня 2009р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–серпень 2009р. до січня–серпня 2008р.</w:t>
      </w:r>
    </w:p>
    <w:p>
      <w:pPr>
        <w:pStyle w:val="Normal"/>
        <w:tabs>
          <w:tab w:val="clear" w:pos="708"/>
          <w:tab w:val="left" w:pos="4658" w:leader="none"/>
          <w:tab w:val="left" w:pos="5076" w:leader="none"/>
        </w:tabs>
        <w:ind w:left="180" w:right="-830" w:hanging="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ерпень 2010р. до липня 2010р.</w:t>
      </w:r>
    </w:p>
    <w:p>
      <w:pPr>
        <w:pStyle w:val="Normal"/>
        <w:tabs>
          <w:tab w:val="clear" w:pos="708"/>
          <w:tab w:val="left" w:pos="4658" w:leader="none"/>
          <w:tab w:val="left" w:pos="5076" w:leader="none"/>
        </w:tabs>
        <w:ind w:right="-830" w:firstLine="180"/>
        <w:rPr/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Серпень 2010р. до серпня 2009р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>Станом на 1 вересня 2010р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lang w:val="uk-UA"/>
        </w:rPr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Дані на 01.09.2010 до даних на 01.08.2010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lang w:val="uk-UA"/>
        </w:rPr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Дані на 01.09.2010 до даних на 01.09.2009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lang w:val="uk-UA"/>
        </w:rPr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Вересень до грудня попереднього року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lang w:val="uk-UA"/>
        </w:rPr>
      </w:pPr>
      <w:r>
        <w:rPr>
          <w:vertAlign w:val="superscript"/>
          <w:lang w:val="uk-UA"/>
        </w:rPr>
        <w:t xml:space="preserve">14 </w:t>
      </w:r>
      <w:r>
        <w:rPr>
          <w:lang w:val="uk-UA"/>
        </w:rPr>
        <w:t>Дані на 01.09.2009 до даних на 01.09.2008.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*Примітка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4"/>
          <w:szCs w:val="24"/>
          <w:lang w:val="uk-UA"/>
        </w:rPr>
        <w:t>Починаючи зі звіту за І квартал 2010 року до обсягів інвестицій в основний капітал не включається сума податку на додану вартість, що врахована в ціні придбання</w:t>
      </w:r>
      <w:r>
        <w:rPr>
          <w:sz w:val="22"/>
          <w:szCs w:val="22"/>
          <w:lang w:val="uk-UA"/>
        </w:rPr>
        <w:t xml:space="preserve"> актив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ів «Кількість, робочий час та оплата праці найманих працівників» № 49 від 26.02.2010 і № 72 від 26.03.2010, які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3:00Z</dcterms:created>
  <dc:creator>S.Zubenina</dc:creator>
  <dc:description/>
  <cp:keywords/>
  <dc:language>en-US</dc:language>
  <cp:lastModifiedBy>S.Zubenina</cp:lastModifiedBy>
  <cp:lastPrinted>2010-09-16T08:46:00Z</cp:lastPrinted>
  <dcterms:modified xsi:type="dcterms:W3CDTF">2010-10-18T08:36:00Z</dcterms:modified>
  <cp:revision>18</cp:revision>
  <dc:subject/>
  <dc:title>Основні показники</dc:title>
</cp:coreProperties>
</file>