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верес</w:t>
      </w:r>
      <w:r>
        <w:rPr>
          <w:b/>
          <w:sz w:val="28"/>
          <w:lang w:val="uk-UA"/>
        </w:rPr>
        <w:t>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верес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вересень  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 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вересень 2011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57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8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,8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серп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0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0.2012 до даних на 01.09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0.2012 до даних на 01.10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0.2011 до даних на 01.10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серпень 2012р. до січня–серп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серпень 2011р. до січня–серп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ерпень 2012р. до лип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ерпень 2012р. до серп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9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9.2012 до даних на 01.08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9.2012 до даних на 01.09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9.2011 до даних на 01.09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Вересень до грудня попереднього року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13:00Z</dcterms:created>
  <dc:creator>S.Zubenina</dc:creator>
  <dc:description/>
  <cp:keywords/>
  <dc:language>en-US</dc:language>
  <cp:lastModifiedBy>S.Zubenina</cp:lastModifiedBy>
  <cp:lastPrinted>2012-10-05T08:37:00Z</cp:lastPrinted>
  <dcterms:modified xsi:type="dcterms:W3CDTF">2012-10-16T12:00:00Z</dcterms:modified>
  <cp:revision>15</cp:revision>
  <dc:subject/>
  <dc:title>Основні показники</dc:title>
</cp:coreProperties>
</file>