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верес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ерес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вересень  201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верес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верес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верес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ерпня 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верес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6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0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48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7,2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серп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0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0.2013 до даних на 01.09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0.2013 до даних на 01.10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0.2012 до даних на 01.10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серпень 2013р. до січня–серп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серпень 2012р. до січня–серп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ерпень 2013р. до лип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ерпень 2013р. до серп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9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9.2013 до даних 01.08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9.2013 до даних 01.09.20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9.2012 до даних 01.09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Вересень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4:00Z</dcterms:created>
  <dc:creator>S.Zubenina</dc:creator>
  <dc:description/>
  <cp:keywords/>
  <dc:language>en-US</dc:language>
  <cp:lastModifiedBy>Zvd_Temp</cp:lastModifiedBy>
  <cp:lastPrinted>2013-10-03T10:44:00Z</cp:lastPrinted>
  <dcterms:modified xsi:type="dcterms:W3CDTF">2013-10-15T11:35:00Z</dcterms:modified>
  <cp:revision>11</cp:revision>
  <dc:subject/>
  <dc:title>Основні показники</dc:title>
</cp:coreProperties>
</file>