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 xml:space="preserve">Фактично за січень– </w:t>
            </w:r>
            <w:r>
              <w:rPr>
                <w:sz w:val="24"/>
                <w:szCs w:val="24"/>
                <w:lang w:val="uk-UA"/>
              </w:rPr>
              <w:t>верес</w:t>
            </w:r>
            <w:r>
              <w:rPr>
                <w:sz w:val="24"/>
                <w:lang w:val="uk-UA"/>
              </w:rPr>
              <w:t>ень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</w:t>
            </w:r>
            <w:r>
              <w:rPr>
                <w:sz w:val="24"/>
                <w:lang w:val="uk-UA"/>
              </w:rPr>
              <w:t>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 xml:space="preserve">січень– </w:t>
            </w:r>
            <w:r>
              <w:rPr>
                <w:sz w:val="24"/>
                <w:szCs w:val="24"/>
                <w:lang w:val="uk-UA"/>
              </w:rPr>
              <w:t>верес</w:t>
            </w:r>
            <w:r>
              <w:rPr>
                <w:sz w:val="24"/>
                <w:lang w:val="uk-UA"/>
              </w:rPr>
              <w:t>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верес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січень– </w:t>
            </w:r>
            <w:r>
              <w:rPr>
                <w:sz w:val="24"/>
                <w:szCs w:val="24"/>
                <w:lang w:val="uk-UA"/>
              </w:rPr>
              <w:t>верес</w:t>
            </w:r>
            <w:r>
              <w:rPr>
                <w:sz w:val="24"/>
                <w:lang w:val="uk-UA"/>
              </w:rPr>
              <w:t>ень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верес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ерпня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вересня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9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 забій у живій вазі)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</w:tr>
      <w:tr>
        <w:trPr>
          <w:trHeight w:val="613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5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color w:val="FF0000"/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0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91,7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9,3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61,6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3,2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56,0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06,9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10,6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99,3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11,1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 кінець періоду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1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56"/>
      </w:tblGrid>
      <w:tr>
        <w:trPr/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за січень–серпень 2014р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10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10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9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10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10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10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у % до даних на 01.10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серпень 2014р. у % до січня–серпня 2013р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 серпень 2013р. у % до січня–серпня 2012р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ерпень 2014р. у % до липня 2014р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ерпень 2014р. у % до серпня 2013р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ом на 01.09.2014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9.2014 у % до даних на 01.08.2014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на 01.09.2014 у % до даних на 01.09.2013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9.2013 у % до даних на 01.09.2012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ересень до грудня попереднього року.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09:00Z</dcterms:created>
  <dc:creator>S.Zubenina</dc:creator>
  <dc:description/>
  <cp:keywords/>
  <dc:language>en-US</dc:language>
  <cp:lastModifiedBy>Zvd_User_23</cp:lastModifiedBy>
  <cp:lastPrinted>2014-07-15T16:16:00Z</cp:lastPrinted>
  <dcterms:modified xsi:type="dcterms:W3CDTF">2014-10-15T10:46:00Z</dcterms:modified>
  <cp:revision>4</cp:revision>
  <dc:subject/>
  <dc:title>Основні показники</dc:title>
</cp:coreProperties>
</file>