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вересень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ктично за січень–вересень 2017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ресень 2017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ічень–вересень 2017р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січня–вересня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  <w:sz w:val="24"/>
              </w:rPr>
              <w:t xml:space="preserve"> січень–вересень 2016р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січня–вересн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пня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есня</w:t>
            </w:r>
          </w:p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9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en-US"/>
              </w:rPr>
              <w:t>97,2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15,2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18,7</w:t>
            </w:r>
            <w:r>
              <w:rPr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06,9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</w:rPr>
              <w:t>105,1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02,0</w:t>
            </w:r>
            <w:r>
              <w:rPr>
                <w:szCs w:val="24"/>
                <w:vertAlign w:val="superscript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24,1</w:t>
            </w:r>
            <w:r>
              <w:rPr>
                <w:szCs w:val="24"/>
                <w:vertAlign w:val="superscript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56,1</w:t>
            </w:r>
            <w:r>
              <w:rPr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05</w:t>
            </w:r>
            <w:r>
              <w:rPr>
                <w:sz w:val="24"/>
                <w:szCs w:val="24"/>
              </w:rPr>
              <w:t>,8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1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4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4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0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11" w:hRule="atLeast"/>
        </w:trPr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ічень–серпень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рпень 2017р. у % до липня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рпень 2017р. у % до серп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серпень 2017р. у % до січня–серп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серпень 2016р. у % до січня–серп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таном на 01.09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Дані на 01.09.2017 у % до даних на 01.08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ані на 01.09.2017 у % до даних на 01.09.2016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ані на 01.09.2016 у % до даних на 01.09.2015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Вересень 2017р. у % до груд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Вересень 2016р. у % до груд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 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56:00Z</dcterms:created>
  <dc:creator>Zvd_User_06</dc:creator>
  <dc:description/>
  <cp:keywords/>
  <dc:language>en-US</dc:language>
  <cp:lastModifiedBy>Zvd_User_06</cp:lastModifiedBy>
  <dcterms:modified xsi:type="dcterms:W3CDTF">2017-10-26T06:10:00Z</dcterms:modified>
  <cp:revision>3</cp:revision>
  <dc:subject/>
  <dc:title/>
</cp:coreProperties>
</file>