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жовтень 2007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614"/>
        <w:gridCol w:w="1275"/>
        <w:gridCol w:w="496"/>
        <w:gridCol w:w="566"/>
        <w:gridCol w:w="1"/>
        <w:gridCol w:w="1061"/>
        <w:gridCol w:w="3"/>
        <w:gridCol w:w="1134"/>
        <w:gridCol w:w="6"/>
        <w:gridCol w:w="1411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жовтень</w:t>
            </w:r>
          </w:p>
          <w:p>
            <w:pPr>
              <w:pStyle w:val="Normal1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росту, зниження у %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 2007р.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жовтень 2007р. 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</w:p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жовтня 2006р.</w:t>
            </w:r>
          </w:p>
        </w:tc>
        <w:tc>
          <w:tcPr>
            <w:tcW w:w="141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006р. 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1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жовтня 2005р.</w:t>
            </w:r>
          </w:p>
        </w:tc>
      </w:tr>
      <w:tr>
        <w:trPr>
          <w:trHeight w:val="528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 2007р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я2006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240"/>
              <w:ind w:right="-113" w:hanging="0"/>
              <w:rPr>
                <w:rFonts w:ascii="Times New Roman" w:hAnsi="Times New Roman" w:cs="Times New Roman"/>
                <w:spacing w:val="-2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lang w:val="uk-UA"/>
              </w:rPr>
            </w:r>
          </w:p>
          <w:p>
            <w:pPr>
              <w:pStyle w:val="Style11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 (робіт, послуг), млн.грн.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/>
            </w:pPr>
            <w:r>
              <w:rPr>
                <w:sz w:val="24"/>
                <w:lang w:val="uk-UA"/>
              </w:rPr>
              <w:t>8167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промислового виробниц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,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Виробництво продукції тваринництва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ізація худоби та птиці на забій (у живій вазі), тис.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9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5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тис.т</w:t>
            </w:r>
          </w:p>
        </w:tc>
        <w:tc>
          <w:tcPr>
            <w:tcW w:w="1275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,8</w:t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я, млн.шт.</w:t>
            </w:r>
          </w:p>
        </w:tc>
        <w:tc>
          <w:tcPr>
            <w:tcW w:w="1275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3,8</w:t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</w:tr>
      <w:tr>
        <w:trPr>
          <w:trHeight w:val="552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явність поголів’я худоби та птиці, тис. голів: </w:t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 рогата худоб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86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0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.ч. коров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66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9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6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ці та коз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7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6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я всіх вид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987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2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бсяг будівельних робіт, 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0,6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</w:tr>
      <w:tr>
        <w:trPr>
          <w:trHeight w:val="72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ня в експлуатацію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лових будинків,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кв. метрів загальної площ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2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стиції в основний капітал,</w:t>
            </w:r>
          </w:p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фактичних цінах, 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er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2081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,9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8,7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3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5,7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</w:tr>
      <w:tr>
        <w:trPr>
          <w:trHeight w:val="249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 w:before="6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6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92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3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26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51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3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0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43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послуг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1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8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0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/>
              <w:t>млн. 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5,0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6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альдований фінансовий результат від звичайної діяльності до оподаткування (прибуток, збиток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–)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, млн.грн. (попередні дані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18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77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0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тома вага прибуткових підприємств, % 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а вага збиткових підприємств, %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ума прибутку підприємств, які отримали прибуток, млн.грн. (попередні дані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2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8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збитку підприємств, які отримали збиток, млн.грн.</w:t>
            </w:r>
          </w:p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(попередні дані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01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82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66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гальні обсяги дебіторської заборгованості, 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755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4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7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гальні обсяги кредиторської заборгованості, 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432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4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штатного працівника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80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150,2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26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4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30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80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80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/>
            </w:pPr>
            <w:r>
              <w:rPr>
                <w:sz w:val="24"/>
                <w:lang w:val="uk-UA"/>
              </w:rPr>
              <w:t>120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 із виплати за–робітної плати, 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1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 т.ч. по економічно активних підприємствах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69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7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 зареєстрованого безробіття,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,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11,0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320"/>
              <w:jc w:val="right"/>
              <w:rPr/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івень сплати житлово–комунальних послуг, %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4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ьність наявного населення, тис. осіб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06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Style11"/>
              <w:spacing w:lineRule="exac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13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614" w:type="dxa"/>
            <w:tcBorders/>
          </w:tcPr>
          <w:p>
            <w:pPr>
              <w:pStyle w:val="Normal1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93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ind w:left="-142" w:firstLine="142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-вересень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>Станом на 01.11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>Дані на 01.11.07р. до даних на 01.10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>Дані на 01.11.07р. до даних на 01.11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>Дані на 01.11.06р. до даних на 01.11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6</w:t>
      </w:r>
      <w:r>
        <w:rPr>
          <w:lang w:val="uk-UA"/>
        </w:rPr>
        <w:t>Січень-вересень 2007р. до січня-верес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7</w:t>
      </w:r>
      <w:r>
        <w:rPr>
          <w:lang w:val="uk-UA"/>
        </w:rPr>
        <w:t>Січень-вересень 2006р. до січня-вересня 20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8</w:t>
      </w:r>
      <w:r>
        <w:rPr/>
        <w:t>Станом на 01.10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9</w:t>
      </w:r>
      <w:r>
        <w:rPr/>
        <w:t>Дані на 01.10.07р. до даних на 01.10.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0</w:t>
      </w:r>
      <w:r>
        <w:rPr/>
        <w:t>Дані на 01.10.06р. до даних на 01.10.05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1</w:t>
      </w:r>
      <w:r>
        <w:rPr>
          <w:lang w:val="uk-UA"/>
        </w:rPr>
        <w:t>Вересень 2007р. до серпня 20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2</w:t>
      </w:r>
      <w:r>
        <w:rPr>
          <w:lang w:val="uk-UA"/>
        </w:rPr>
        <w:t>Вересень 2007р. до вересня 2006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>13</w:t>
      </w:r>
      <w:r>
        <w:rPr>
          <w:lang w:val="uk-UA"/>
        </w:rPr>
        <w:t>Дані на 01.10.07р. до даних на 01.09.07р.</w:t>
      </w:r>
    </w:p>
    <w:p>
      <w:pPr>
        <w:pStyle w:val="Normal"/>
        <w:tabs>
          <w:tab w:val="clear" w:pos="720"/>
          <w:tab w:val="left" w:pos="392" w:leader="none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>14</w:t>
      </w:r>
      <w:r>
        <w:rPr>
          <w:lang w:val="uk-UA"/>
        </w:rPr>
        <w:t>Жовтень до грудня попереднього року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8:00Z</dcterms:created>
  <dc:creator>user0006</dc:creator>
  <dc:description/>
  <dc:language>en-US</dc:language>
  <cp:lastModifiedBy>Вiддiл зведених робіт та ПНР</cp:lastModifiedBy>
  <cp:lastPrinted>2007-11-09T14:41:00Z</cp:lastPrinted>
  <dcterms:modified xsi:type="dcterms:W3CDTF">2007-11-21T13:26:00Z</dcterms:modified>
  <cp:revision>14</cp:revision>
  <dc:subject/>
  <dc:title> </dc:title>
</cp:coreProperties>
</file>