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жовтень</w:t>
      </w:r>
      <w:r>
        <w:rPr>
          <w:b/>
          <w:sz w:val="28"/>
          <w:lang w:val="uk-UA"/>
        </w:rPr>
        <w:t xml:space="preserve"> 20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208"/>
        <w:gridCol w:w="1349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жовтень 2011р.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жовтень 201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3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жовтень 2011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жовтня 2010р.</w:t>
            </w:r>
          </w:p>
        </w:tc>
        <w:tc>
          <w:tcPr>
            <w:tcW w:w="13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жовтень 2010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жовт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 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2010р.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419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ї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3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91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Інвестиції в основний капітал</w:t>
            </w:r>
            <w:r>
              <w:rPr>
                <w:vertAlign w:val="superscript"/>
              </w:rPr>
              <w:t>6</w:t>
            </w:r>
            <w:r>
              <w:rPr/>
              <w:t>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36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9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9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8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7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3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0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51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1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2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1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5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90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91,7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1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6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9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8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1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верес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листопада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1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0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1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1.10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1.10 до даних на 01.11.09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з ПДВ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верес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ічня–вересня 2010р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вересень 2010р. до січня–верес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алі підприємства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Верес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ерп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Верес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вересня 2010р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жовтня 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0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09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0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0.10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ні на 01.10.10 до даних на 01.10.09.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6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тень до грудня попереднього року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48:00Z</dcterms:created>
  <dc:creator>S.Zubenina</dc:creator>
  <dc:description/>
  <cp:keywords/>
  <dc:language>en-US</dc:language>
  <cp:lastModifiedBy>S.Zubenina</cp:lastModifiedBy>
  <cp:lastPrinted>2011-11-07T16:50:00Z</cp:lastPrinted>
  <dcterms:modified xsi:type="dcterms:W3CDTF">2011-11-17T11:56:00Z</dcterms:modified>
  <cp:revision>15</cp:revision>
  <dc:subject/>
  <dc:title>Основні показники</dc:title>
</cp:coreProperties>
</file>