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жовт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жовт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844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2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жовтень 2012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жовтень 2011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5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6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13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131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5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1,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69,8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9,4</w:t>
            </w:r>
            <w:r>
              <w:rPr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8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4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1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0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0" w:after="0"/>
              <w:rPr/>
            </w:pPr>
            <w:r>
              <w:rPr>
                <w:lang w:val="uk-UA"/>
              </w:rPr>
              <w:t>165,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3"/>
              <w:spacing w:before="100" w:after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3"/>
              <w:spacing w:before="100" w:after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7,1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99,7</w:t>
            </w:r>
            <w:r>
              <w:rPr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lang w:val="uk-UA"/>
              </w:rPr>
              <w:t>6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20,2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42,3</w:t>
            </w:r>
            <w:r>
              <w:rPr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100" w:after="0"/>
              <w:rPr/>
            </w:pPr>
            <w:r>
              <w:rPr>
                <w:lang w:val="uk-UA"/>
              </w:rPr>
              <w:t>101,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</w:tbl>
    <w:p>
      <w:pPr>
        <w:pStyle w:val="Normal"/>
        <w:tabs>
          <w:tab w:val="clear" w:pos="708"/>
          <w:tab w:val="left" w:pos="4608" w:leader="none"/>
          <w:tab w:val="left" w:pos="5868" w:leader="none"/>
          <w:tab w:val="left" w:pos="6858" w:leader="none"/>
          <w:tab w:val="left" w:pos="7848" w:leader="none"/>
          <w:tab w:val="left" w:pos="8928" w:leader="none"/>
        </w:tabs>
        <w:spacing w:before="120" w:after="0"/>
        <w:ind w:left="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08" w:leader="none"/>
          <w:tab w:val="left" w:pos="5868" w:leader="none"/>
          <w:tab w:val="left" w:pos="6858" w:leader="none"/>
          <w:tab w:val="left" w:pos="7848" w:leader="none"/>
          <w:tab w:val="left" w:pos="8928" w:leader="none"/>
        </w:tabs>
        <w:spacing w:before="120" w:after="0"/>
        <w:ind w:left="108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990"/>
        <w:gridCol w:w="990"/>
        <w:gridCol w:w="1080"/>
        <w:gridCol w:w="1260"/>
      </w:tblGrid>
      <w:tr>
        <w:trPr/>
        <w:tc>
          <w:tcPr>
            <w:tcW w:w="4500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жовтень 2012р.</w:t>
            </w:r>
          </w:p>
        </w:tc>
        <w:tc>
          <w:tcPr>
            <w:tcW w:w="43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4500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2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жовтень 2012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жовтень 2011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жов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/>
        <w:tc>
          <w:tcPr>
            <w:tcW w:w="4500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омінальна, грн.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20" w:after="0"/>
              <w:rPr/>
            </w:pPr>
            <w:r>
              <w:rPr>
                <w:lang w:val="uk-UA"/>
              </w:rPr>
              <w:t>2764,0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0,4</w:t>
            </w:r>
            <w:r>
              <w:rPr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3,3</w:t>
            </w:r>
            <w:r>
              <w:rPr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5,6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5,3</w:t>
            </w:r>
            <w:r>
              <w:rPr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0,4</w:t>
            </w:r>
            <w:r>
              <w:rPr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2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3,8</w:t>
            </w:r>
            <w:r>
              <w:rPr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6,3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Xl24"/>
              <w:spacing w:before="100" w:after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04,2</w:t>
            </w:r>
            <w:r>
              <w:rPr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верес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1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1.2012 до даних на 01.10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1.2012 до даних на 01.11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1.2011 до даних на 01.11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вересень 2012р. до січня–верес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вересень 2011р. до січня–верес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Вересень 2012р. до серп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Вересень 2012р. до верес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10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10.2012 до даних на 01.09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0.2012 до даних на 01.10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10.2011 до даних на 01.10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lang w:val="uk-UA"/>
              </w:rPr>
              <w:t xml:space="preserve"> Жовтень до грудня попереднього року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06:00Z</dcterms:created>
  <dc:creator>S.Zubenina</dc:creator>
  <dc:description/>
  <cp:keywords/>
  <dc:language>en-US</dc:language>
  <cp:lastModifiedBy>S.Zubenina</cp:lastModifiedBy>
  <cp:lastPrinted>2012-11-07T10:18:00Z</cp:lastPrinted>
  <dcterms:modified xsi:type="dcterms:W3CDTF">2012-11-19T06:44:00Z</dcterms:modified>
  <cp:revision>23</cp:revision>
  <dc:subject/>
  <dc:title>Основні показники</dc:title>
</cp:coreProperties>
</file>