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/>
      </w:pPr>
      <w:r>
        <w:rPr>
          <w:b/>
          <w:sz w:val="28"/>
          <w:lang w:val="uk-UA"/>
        </w:rPr>
        <w:t>за січень–жовтень 2013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жовтень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жовтень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жовтень  2013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жовтня 2012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жовтень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жовтня 2011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вересня 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жовтня 2012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814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5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Прийняття в експлуатацію загальної площі житла, тис.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97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4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50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3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8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46,3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7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вересень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11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11.2013 до даних на 01.10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11.2013 до даних на 01.11.201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11.2012 до даних на 01.11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–вересень 2013р. до січня–верес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вересень 2012р. до січня–верес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Вересень 2013р. до серпня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Вересень 2013р. до верес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10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10.2013 до даних 01.09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10.2013 до даних 01.10.2012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10.2012 до даних 01.10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Жовтень до грудня попереднього року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41:00Z</dcterms:created>
  <dc:creator>S.Zubenina</dc:creator>
  <dc:description/>
  <cp:keywords/>
  <dc:language>en-US</dc:language>
  <cp:lastModifiedBy>Zvd_Temp</cp:lastModifiedBy>
  <cp:lastPrinted>2013-10-03T10:44:00Z</cp:lastPrinted>
  <dcterms:modified xsi:type="dcterms:W3CDTF">2013-11-18T06:33:00Z</dcterms:modified>
  <cp:revision>12</cp:revision>
  <dc:subject/>
  <dc:title>Основні показники</dc:title>
</cp:coreProperties>
</file>