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жовт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 жовт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жовт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жовт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 жовтень 2014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 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43973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ої площі житла, тис.кв.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4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80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87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3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0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6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2,4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2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3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01,3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3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9,2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8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52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0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3,5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9,9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вересень 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вересень  2015р. у % до січня–вересня 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вересень  2014р. у % до січня–вересня 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Вересень  2015р. у % до серп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Вересень 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вересня 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10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10.2015 у % до даних на 01.09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10.2015 у % до даних на 01.10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10.2014 у % до даних на 01.10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Жовт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Жовт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5:00Z</dcterms:created>
  <dc:creator>S.Zubenina</dc:creator>
  <dc:description/>
  <cp:keywords/>
  <dc:language>en-US</dc:language>
  <cp:lastModifiedBy>Zvd_User_06</cp:lastModifiedBy>
  <cp:lastPrinted>2015-10-15T14:24:00Z</cp:lastPrinted>
  <dcterms:modified xsi:type="dcterms:W3CDTF">2015-11-16T14:00:00Z</dcterms:modified>
  <cp:revision>9</cp:revision>
  <dc:subject/>
  <dc:title>Основні показники</dc:title>
</cp:coreProperties>
</file>