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жовтень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жовт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жовт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жовт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жовт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вересня 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43276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8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534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19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3,8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5,7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9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3,6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26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7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9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2,3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9,7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3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79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1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47,4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3,5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верес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ічень–вересень 2016р. у % до січня–верес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вересень 2015р. у % до січня–верес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Вересень 2016р. у % до серп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Вересень 2016р. у % до верес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10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10.2016 у % до даних на 01.09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10.2016 у % до даних на 01.10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10.2015 у % до даних на 01.10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Жовт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Жовтень 2015р. у % до грудня 2014р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44:00Z</dcterms:created>
  <dc:creator>S.Zubenina</dc:creator>
  <dc:description/>
  <cp:keywords/>
  <dc:language>en-US</dc:language>
  <cp:lastModifiedBy>Zvd_User_06</cp:lastModifiedBy>
  <cp:lastPrinted>2016-06-30T17:03:00Z</cp:lastPrinted>
  <dcterms:modified xsi:type="dcterms:W3CDTF">2016-11-28T06:35:00Z</dcterms:modified>
  <cp:revision>4</cp:revision>
  <dc:subject/>
  <dc:title>Основні показники</dc:title>
</cp:coreProperties>
</file>