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истопад 2007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42"/>
        <w:gridCol w:w="851"/>
        <w:gridCol w:w="1134"/>
        <w:gridCol w:w="1134"/>
        <w:gridCol w:w="6"/>
        <w:gridCol w:w="1411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–листопад</w:t>
            </w:r>
          </w:p>
          <w:p>
            <w:pPr>
              <w:pStyle w:val="Normal1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росту, зниження у %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ind w:right="-108"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 2007р.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 листопад</w:t>
            </w:r>
          </w:p>
          <w:p>
            <w:pPr>
              <w:pStyle w:val="Normal1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  <w:p>
            <w:pPr>
              <w:pStyle w:val="Normal1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1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 листопада</w:t>
            </w:r>
          </w:p>
          <w:p>
            <w:pPr>
              <w:pStyle w:val="Normal1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 листопад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 листопада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р.</w:t>
            </w:r>
          </w:p>
        </w:tc>
      </w:tr>
      <w:tr>
        <w:trPr>
          <w:trHeight w:val="14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я200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а2006р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ind w:right="-113" w:hanging="0"/>
              <w:rPr>
                <w:rFonts w:ascii="Times New Roman" w:hAnsi="Times New Roman" w:cs="Times New Roman"/>
                <w:spacing w:val="-2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lang w:val="uk-UA"/>
              </w:rPr>
            </w:r>
          </w:p>
          <w:p>
            <w:pPr>
              <w:pStyle w:val="Style11"/>
              <w:spacing w:lineRule="exact" w:line="24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 (робіт, послуг), млн.грн.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ind w:right="-108" w:hanging="0"/>
              <w:jc w:val="right"/>
              <w:rPr/>
            </w:pPr>
            <w:r>
              <w:rPr>
                <w:sz w:val="24"/>
                <w:lang w:val="uk-UA"/>
              </w:rPr>
              <w:t>9011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Обсяг промислового вироб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продукції сільського господарства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Виробництво продукції тваринництва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ind w:left="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ізація худоби та птиці на забій (у живій вазі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тис.т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9,7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3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я, млн.шт.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0,0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6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5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1"/>
              <w:tabs>
                <w:tab w:val="clear" w:pos="720"/>
                <w:tab w:val="left" w:pos="1201" w:leader="none"/>
              </w:tabs>
              <w:spacing w:lineRule="exact" w:line="24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</w:tr>
      <w:tr>
        <w:trPr>
          <w:trHeight w:val="475" w:hRule="exact"/>
        </w:trPr>
        <w:tc>
          <w:tcPr>
            <w:tcW w:w="5637" w:type="dxa"/>
            <w:gridSpan w:val="4"/>
            <w:tcBorders/>
          </w:tcPr>
          <w:p>
            <w:pPr>
              <w:pStyle w:val="Normal1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явність поголів’я худоби </w:t>
            </w:r>
          </w:p>
          <w:p>
            <w:pPr>
              <w:pStyle w:val="Normal1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а птиці, тис. голів: 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 рогата худо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78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5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7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0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.ч. ко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3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5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56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4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4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22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вці та коз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46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7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4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9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я всіх ви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839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5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2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2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бсяг будівельних робіт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7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4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6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6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 w:before="6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СШ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894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07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8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  <w:vAlign w:val="center"/>
          </w:tcPr>
          <w:p>
            <w:pPr>
              <w:pStyle w:val="Style11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433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5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98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461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20" w:hRule="exac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</w:t>
            </w:r>
          </w:p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/>
              <w:t>млн. грн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9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альдований фінансовий результат від звичайної діяльності до оподаткування (прибуток, збиток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–)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>, млн.грн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78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85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итома вага прибуткових підприємств, %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5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итома вага збиткових підприємств, %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4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7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5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ма прибутку підприємств, які отримали прибуток, млн.грн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401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41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04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3510" w:type="dxa"/>
            <w:tcBorders/>
            <w:vAlign w:val="bottom"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ма збитку підприємств, які отримали збиток, млн.грн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23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84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61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Style1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штатного працівника: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3510" w:type="dxa"/>
            <w:tcBorders/>
            <w:vAlign w:val="bottom"/>
          </w:tcPr>
          <w:p>
            <w:pPr>
              <w:pStyle w:val="Style11"/>
              <w:spacing w:lineRule="exact" w:line="280"/>
              <w:ind w:left="284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163,1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02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29,8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25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29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385" w:hRule="atLeast"/>
        </w:trPr>
        <w:tc>
          <w:tcPr>
            <w:tcW w:w="3510" w:type="dxa"/>
            <w:tcBorders/>
            <w:vAlign w:val="bottom"/>
          </w:tcPr>
          <w:p>
            <w:pPr>
              <w:pStyle w:val="Style11"/>
              <w:spacing w:lineRule="exact" w:line="280"/>
              <w:ind w:left="284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10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1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5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-робітної плати, млн.грн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5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7,2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45,1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52,1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у т.ч. по економічно активних підприємствах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5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1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42,3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5,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вень зареєстрованого безробіття, %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2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114,8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105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Рівень сплати житлово-комунальних послуг, %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3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ьність наявного населення, тис. осіб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205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3510" w:type="dxa"/>
            <w:tcBorders/>
            <w:vAlign w:val="bottom"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е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13,2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trHeight w:val="291" w:hRule="atLeast"/>
        </w:trPr>
        <w:tc>
          <w:tcPr>
            <w:tcW w:w="3510" w:type="dxa"/>
            <w:tcBorders/>
            <w:vAlign w:val="bottom"/>
          </w:tcPr>
          <w:p>
            <w:pPr>
              <w:pStyle w:val="Normal1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92,3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>Дані за січень–жовтень 20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>Станом на 01.12.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>Дані на 01.12.07р. до даних на 01.11.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4</w:t>
      </w:r>
      <w:r>
        <w:rPr>
          <w:lang w:val="uk-UA"/>
        </w:rPr>
        <w:t>Дані на 01.12.07р. до даних на 01.12.06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/>
      </w:pPr>
      <w:r>
        <w:rPr>
          <w:vertAlign w:val="superscript"/>
          <w:lang w:val="uk-UA"/>
        </w:rPr>
        <w:t>5</w:t>
      </w:r>
      <w:r>
        <w:rPr>
          <w:lang w:val="uk-UA"/>
        </w:rPr>
        <w:t>Дані на 01.12.06р. до даних на 01.12.05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6</w:t>
      </w:r>
      <w:r>
        <w:rPr>
          <w:lang w:val="uk-UA"/>
        </w:rPr>
        <w:t>Січень–жовтень 2007р. до січня–жовтня 2006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7</w:t>
      </w:r>
      <w:r>
        <w:rPr>
          <w:lang w:val="uk-UA"/>
        </w:rPr>
        <w:t>Січень–жовтень 2006р. до січня–жовтня 2005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8</w:t>
      </w:r>
      <w:r>
        <w:rPr>
          <w:lang w:val="uk-UA"/>
        </w:rPr>
        <w:t>Жовтень 2007р. до вересня 20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9</w:t>
      </w:r>
      <w:r>
        <w:rPr>
          <w:lang w:val="uk-UA"/>
        </w:rPr>
        <w:t>Жовтень 2007р. до жовтня 2006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0</w:t>
      </w:r>
      <w:r>
        <w:rPr/>
        <w:t>Станом на 01.11.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1</w:t>
      </w:r>
      <w:r>
        <w:rPr>
          <w:lang w:val="uk-UA"/>
        </w:rPr>
        <w:t>Дані на 01.11.07р. до даних на 01.10.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2</w:t>
      </w:r>
      <w:r>
        <w:rPr/>
        <w:t>Дані на 01.11.07р. до даних на 01.11.06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3</w:t>
      </w:r>
      <w:r>
        <w:rPr/>
        <w:t>Дані на 01.11.06р. до даних на 01.11.05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/>
      </w:pPr>
      <w:r>
        <w:rPr>
          <w:vertAlign w:val="superscript"/>
          <w:lang w:val="uk-UA"/>
        </w:rPr>
        <w:t>14</w:t>
      </w:r>
      <w:r>
        <w:rPr>
          <w:lang w:val="uk-UA"/>
        </w:rPr>
        <w:t>Листопад до грудня попереднього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color w:val="FFFFFF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9:42:00Z</dcterms:created>
  <dc:creator>user0006</dc:creator>
  <dc:description/>
  <dc:language>en-US</dc:language>
  <cp:lastModifiedBy>Вiддiл зведених робіт та ПНР</cp:lastModifiedBy>
  <cp:lastPrinted>2007-09-10T14:34:00Z</cp:lastPrinted>
  <dcterms:modified xsi:type="dcterms:W3CDTF">2007-12-10T09:49:00Z</dcterms:modified>
  <cp:revision>4</cp:revision>
  <dc:subject/>
  <dc:title> </dc:title>
</cp:coreProperties>
</file>