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листопад 2010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080"/>
        <w:gridCol w:w="1109"/>
        <w:gridCol w:w="1109"/>
        <w:gridCol w:w="1316"/>
        <w:gridCol w:w="1303"/>
      </w:tblGrid>
      <w:tr>
        <w:trPr>
          <w:cantSplit w:val="true"/>
        </w:trPr>
        <w:tc>
          <w:tcPr>
            <w:tcW w:w="3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стопад 2010р.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стопад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стопад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листопада 2009р.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стопад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стопа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жовтня 2010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листопада 2009р.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432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2"/>
              <w:keepNext w:val="false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1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0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54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28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5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5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4768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0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2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6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24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63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3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61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5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727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38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44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1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</w:tbl>
    <w:p>
      <w:pPr>
        <w:pStyle w:val="Normal"/>
        <w:spacing w:before="100" w:after="0"/>
        <w:ind w:right="98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979"/>
        <w:gridCol w:w="1080"/>
        <w:gridCol w:w="888"/>
        <w:gridCol w:w="221"/>
        <w:gridCol w:w="1109"/>
        <w:gridCol w:w="1316"/>
        <w:gridCol w:w="1303"/>
      </w:tblGrid>
      <w:tr>
        <w:trPr/>
        <w:tc>
          <w:tcPr>
            <w:tcW w:w="37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стопад 2010р.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7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стопад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стопад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листопада 2009р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стопад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стопа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37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жовтня 2010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листопада 2009р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*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2083,5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20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47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31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48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5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7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5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3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3 в.п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 в.п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4.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2"/>
              <w:keepNext w:val="false"/>
              <w:spacing w:lineRule="exact" w:line="240" w:before="20" w:after="0"/>
              <w:ind w:left="-57" w:right="-57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  <w:lang w:val="en-US"/>
              </w:rPr>
              <w:t>–</w:t>
            </w:r>
            <w:r>
              <w:rPr>
                <w:szCs w:val="24"/>
              </w:rPr>
              <w:t>0,4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84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01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383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8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708" w:bottom="1418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жовтень 2010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2.2010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2.2010 до даних на 01.11.2010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2.2010 до даних на 01.12.2009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2.2009 до даних на 01.12.2008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жовтень 2010р. до січня–жовтня 2009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жовтень 2009р. до січня–жовтня 2008р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Жовтень 2010р. до вересня 2010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Жовтень 2010р. до жовтня 2009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таном на 1 листопада 2010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Дані на 01.11.2010 до даних на 01.10.2010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11.2010 до даних на 01.11.2009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1.2009 до даних на 01.11.2008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Листопад до грудня попереднього року.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uk-UA"/>
        </w:rPr>
        <w:t>*</w:t>
      </w:r>
      <w:r>
        <w:rPr>
          <w:b/>
          <w:sz w:val="24"/>
          <w:szCs w:val="24"/>
          <w:u w:val="single"/>
          <w:lang w:val="uk-UA"/>
        </w:rPr>
        <w:t>Примітка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ів «Кількість, робочий час та оплата праці найманих працівників» № 49 від 26.02.2010 і № 72 від 26.03.2010, які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sectPr>
      <w:type w:val="continuous"/>
      <w:pgSz w:w="11906" w:h="16838"/>
      <w:pgMar w:left="1418" w:right="1418" w:gutter="0" w:header="0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35:00Z</dcterms:created>
  <dc:creator>S.Zubenina</dc:creator>
  <dc:description/>
  <cp:keywords/>
  <dc:language>en-US</dc:language>
  <cp:lastModifiedBy>S.Zubenina</cp:lastModifiedBy>
  <cp:lastPrinted>2010-12-17T14:02:00Z</cp:lastPrinted>
  <dcterms:modified xsi:type="dcterms:W3CDTF">2010-12-17T12:17:00Z</dcterms:modified>
  <cp:revision>23</cp:revision>
  <dc:subject/>
  <dc:title>Основні показники</dc:title>
</cp:coreProperties>
</file>