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листопад 20</w:t>
      </w:r>
      <w:r>
        <w:rPr>
          <w:b/>
          <w:sz w:val="28"/>
          <w:lang w:val="en-US"/>
        </w:rPr>
        <w:t>1</w:t>
      </w:r>
      <w:r>
        <w:rPr>
          <w:b/>
          <w:sz w:val="28"/>
          <w:lang w:val="uk-UA"/>
        </w:rPr>
        <w:t>1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1124"/>
        <w:gridCol w:w="1216"/>
        <w:gridCol w:w="839"/>
        <w:gridCol w:w="421"/>
        <w:gridCol w:w="1260"/>
      </w:tblGrid>
      <w:tr>
        <w:trPr>
          <w:tblHeader w:val="true"/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листопад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листопад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4"/>
                <w:lang w:val="uk-UA"/>
              </w:rPr>
              <w:t>січень– листопад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4"/>
                <w:lang w:val="uk-UA"/>
              </w:rPr>
              <w:t>січня– листопада 2010р.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листопад 2010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листопад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жовтня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1р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листопада 2010р.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94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промислов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</w:p>
        </w:tc>
      </w:tr>
      <w:tr>
        <w:trPr>
          <w:trHeight w:val="13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'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2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9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0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2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1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110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6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7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4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0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8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9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8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99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7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</w:tr>
      <w:tr>
        <w:trPr>
          <w:trHeight w:val="567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65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87,7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38,6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0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4,6 в.п.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,6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,6 в.п.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6 в.п.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30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4,4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6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0</w:t>
            </w:r>
            <w:r>
              <w:rPr>
                <w:sz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74,9</w:t>
            </w:r>
            <w:r>
              <w:rPr>
                <w:sz w:val="24"/>
                <w:vertAlign w:val="superscript"/>
                <w:lang w:val="en-US"/>
              </w:rPr>
              <w:t>8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408,0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1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1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0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1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40"/>
              <w:ind w:left="-22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9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98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9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80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930"/>
      </w:tblGrid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за січень–жовт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груд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2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11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2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12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2.10 до даних на 01.12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охоплені великі, середні та вагомі за обсягам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малі підприємства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жовт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січня–жовт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ічень–жовтень 2010р. до січня–жовтня 2009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Жовт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верес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Жовтень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 до жовтня 2010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Станом на 1 листопада 20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1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10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1.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 до даних на 01.11.10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ні на 01.11.10 до даних на 01.11.09.</w:t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1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Листопад до грудня попереднього року.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50:00Z</dcterms:created>
  <dc:creator>S.Zubenina</dc:creator>
  <dc:description/>
  <cp:keywords/>
  <dc:language>en-US</dc:language>
  <cp:lastModifiedBy>S.Zubenina</cp:lastModifiedBy>
  <cp:lastPrinted>2011-12-19T14:49:00Z</cp:lastPrinted>
  <dcterms:modified xsi:type="dcterms:W3CDTF">2011-12-19T12:55:00Z</dcterms:modified>
  <cp:revision>7</cp:revision>
  <dc:subject/>
  <dc:title>Основні показники</dc:title>
</cp:coreProperties>
</file>