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/>
      </w:pPr>
      <w:r>
        <w:rPr>
          <w:b/>
          <w:sz w:val="28"/>
          <w:lang w:val="uk-UA"/>
        </w:rPr>
        <w:t>за січень–листопад 2013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170"/>
        <w:gridCol w:w="117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листопад 2013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истопад 2013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листопад  2013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листопада 2012р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листопад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січня– листопада 2011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жовтня 2013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-да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8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Капітальні інвестиції, млн.грн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5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26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78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43,5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9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жовт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12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12.2013 до даних на 01.11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12.2013 до даних на 01.12.2012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12.2012 до даних на 01.12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за січень–вересень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вересень 2013р. до січня–верес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вересень 2012р. до січня–верес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ічень–жовтень 2013р. до січня–жовт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жовтень 2012р. до січня–жовтня 201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Жовтень 2013р. до вересня 2013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>Жовтень 2013р. до жовтня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Станом на 01.11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11.2013 до даних 01.10.2013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11.2013 до даних 01.11.20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11.2012 до даних 01.11.201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Листопад до грудня попереднього року.</w:t>
            </w:r>
          </w:p>
        </w:tc>
      </w:tr>
      <w:tr>
        <w:trPr>
          <w:trHeight w:val="276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21:00Z</dcterms:created>
  <dc:creator>S.Zubenina</dc:creator>
  <dc:description/>
  <cp:keywords/>
  <dc:language>en-US</dc:language>
  <cp:lastModifiedBy>Zvd_User_23</cp:lastModifiedBy>
  <cp:lastPrinted>2013-10-03T10:44:00Z</cp:lastPrinted>
  <dcterms:modified xsi:type="dcterms:W3CDTF">2013-12-16T11:20:00Z</dcterms:modified>
  <cp:revision>12</cp:revision>
  <dc:subject/>
  <dc:title>Основні показники</dc:title>
</cp:coreProperties>
</file>