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листопад 2016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листопад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листопад 2016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ень–листопад 201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стопада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листопад 2015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жовтня 2016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-пад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611463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і інвестиції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677689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5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5484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77,4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,3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5,7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46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6,5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7,6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30,5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37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72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6,0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5,7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8,0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7,5</w:t>
            </w:r>
            <w:r>
              <w:rPr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9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914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5,1</w:t>
            </w:r>
            <w:r>
              <w:rPr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53,5</w:t>
            </w:r>
            <w:r>
              <w:rPr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31,7</w:t>
            </w:r>
            <w:r>
              <w:rPr>
                <w:szCs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uk-UA"/>
              </w:rPr>
              <w:t xml:space="preserve"> на кінець періоду,</w:t>
            </w:r>
            <w:r>
              <w:rPr>
                <w:sz w:val="24"/>
                <w:lang w:val="uk-UA"/>
              </w:rPr>
              <w:t xml:space="preserve">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7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3,0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жовтень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Дані за січень–вересень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вересень 2016р. у % до січня–верес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Січень–вересень 2015р. у % до січня–верес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Січень–жовтень 2016р. у % до січня–жовт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ічень–жовтень 2015р. у % до січня–жовт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Жовтень 2016р. у % до вересня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Жовтень 2016р. у % до жовт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Станом на 01.11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Дані на 01.11.2016 у % до даних на 01.10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Дані на 01.11.2016 у % до даних на 01.11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 Дані на 01.11.2015 у % до даних на 01.11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lang w:val="uk-UA"/>
              </w:rPr>
              <w:t xml:space="preserve"> Листопад 2016р. у % до груд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  <w:r>
              <w:rPr>
                <w:sz w:val="22"/>
                <w:szCs w:val="22"/>
                <w:lang w:val="uk-UA"/>
              </w:rPr>
              <w:t xml:space="preserve"> Листопад 2015р. у % до грудня 2014р.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57:00Z</dcterms:created>
  <dc:creator>S.Zubenina</dc:creator>
  <dc:description/>
  <cp:keywords/>
  <dc:language>en-US</dc:language>
  <cp:lastModifiedBy>Zvd_User_06</cp:lastModifiedBy>
  <cp:lastPrinted>2016-12-29T10:28:00Z</cp:lastPrinted>
  <dcterms:modified xsi:type="dcterms:W3CDTF">2016-12-29T08:38:00Z</dcterms:modified>
  <cp:revision>6</cp:revision>
  <dc:subject/>
  <dc:title>Основні показники</dc:title>
</cp:coreProperties>
</file>