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07 рік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42"/>
        <w:gridCol w:w="992"/>
        <w:gridCol w:w="1134"/>
        <w:gridCol w:w="1276"/>
      </w:tblGrid>
      <w:tr>
        <w:trPr>
          <w:trHeight w:val="297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ктично за </w:t>
            </w:r>
          </w:p>
          <w:p>
            <w:pPr>
              <w:pStyle w:val="Normal1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32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07р. 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7р.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</w:tr>
      <w:tr>
        <w:trPr>
          <w:trHeight w:val="67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2006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22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2"/>
              <w:spacing w:lineRule="exact" w:line="22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988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Індекс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(попередні да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2"/>
              <w:keepNext w:val="false"/>
              <w:ind w:left="142" w:hanging="0"/>
              <w:rPr>
                <w:lang w:val="ru-RU"/>
              </w:rPr>
            </w:pPr>
            <w:r>
              <w:rPr>
                <w:lang w:val="ru-RU"/>
              </w:rPr>
              <w:t>реалізація худоби та птиці на  забій (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</w:tr>
      <w:tr>
        <w:trPr>
          <w:trHeight w:val="572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1"/>
              <w:spacing w:lineRule="exact" w:line="240"/>
              <w:rPr/>
            </w:pPr>
            <w:r>
              <w:rPr>
                <w:sz w:val="24"/>
                <w:lang w:val="uk-UA"/>
              </w:rPr>
              <w:t>Наявність поголів’я худоби та птиці, тис. голів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65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0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32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3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 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7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8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4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487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490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69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</w:p>
        </w:tc>
      </w:tr>
      <w:tr>
        <w:trPr>
          <w:trHeight w:val="938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-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18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7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89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,8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,0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8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0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9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40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4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0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7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49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76,5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32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8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8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2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–робітної плати всього, млн.грн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4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7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1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5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1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, тис.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2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/>
            </w:pPr>
            <w:r>
              <w:rPr>
                <w:b w:val="false"/>
                <w:sz w:val="24"/>
              </w:rPr>
              <w:t>113,3</w:t>
            </w:r>
            <w:r>
              <w:rPr>
                <w:b w:val="false"/>
                <w:sz w:val="24"/>
                <w:vertAlign w:val="superscript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/>
            </w:pPr>
            <w:r>
              <w:rPr>
                <w:b w:val="false"/>
                <w:sz w:val="24"/>
              </w:rPr>
              <w:t>125,7</w:t>
            </w:r>
            <w:r>
              <w:rPr>
                <w:b w:val="false"/>
                <w:sz w:val="24"/>
                <w:vertAlign w:val="superscript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8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ельність наявного населення, тис.осіб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4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2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1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-листопад 20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color w:val="FF0000"/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Попередні дані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Станом на 01.01.08р. 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1.08р. до даних на 01.12.07р.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1.08р. до даних на 01.01.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Дані на 01.01.07р. до даних на 01.01.06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-листопад 2007р. до січня-листопада 2006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ічень-листопад 2006р. до січня-листопада 2005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lang w:val="uk-UA"/>
        </w:rPr>
        <w:t>.</w:t>
      </w:r>
      <w:r>
        <w:rPr>
          <w:vertAlign w:val="superscript"/>
          <w:lang w:val="uk-UA"/>
        </w:rPr>
        <w:t xml:space="preserve">    9 </w:t>
      </w:r>
      <w:r>
        <w:rPr>
          <w:lang w:val="uk-UA"/>
        </w:rPr>
        <w:t>Листопад 2007р. до жовтня 2007р.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Листопад 2007. до листопада 2006р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 xml:space="preserve">Станом на 01.12.07р. 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Дані на 01.12.07р. до даних на 01.11.07р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12.07р. до даних на 01.12.06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 xml:space="preserve">Дані на 01.12.06р. до даних на 01.12.05р. 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5 </w:t>
      </w:r>
      <w:r>
        <w:rPr>
          <w:lang w:val="uk-UA"/>
        </w:rPr>
        <w:t>Грудень до грудня попереднього року.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72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7:00Z</dcterms:created>
  <dc:creator>user0006</dc:creator>
  <dc:description/>
  <cp:keywords/>
  <dc:language>en-US</dc:language>
  <cp:lastModifiedBy>user0032</cp:lastModifiedBy>
  <cp:lastPrinted>2008-01-11T13:02:00Z</cp:lastPrinted>
  <dcterms:modified xsi:type="dcterms:W3CDTF">2008-07-17T13:12:00Z</dcterms:modified>
  <cp:revision>3</cp:revision>
  <dc:subject/>
  <dc:title> </dc:title>
</cp:coreProperties>
</file>