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08"/>
          <w:tab w:val="left" w:pos="2340" w:leader="none"/>
        </w:tabs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tabs>
          <w:tab w:val="clear" w:pos="708"/>
          <w:tab w:val="left" w:pos="234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201</w:t>
      </w:r>
      <w:r>
        <w:rPr>
          <w:b/>
          <w:sz w:val="28"/>
        </w:rPr>
        <w:t>1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р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>к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136"/>
        <w:gridCol w:w="1260"/>
        <w:gridCol w:w="1260"/>
        <w:gridCol w:w="1204"/>
        <w:gridCol w:w="720"/>
        <w:gridCol w:w="596"/>
      </w:tblGrid>
      <w:tr>
        <w:trPr>
          <w:trHeight w:val="541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lang w:val="uk-UA"/>
              </w:rPr>
              <w:t xml:space="preserve"> 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528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стопада 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lang w:val="uk-UA"/>
              </w:rPr>
              <w:t xml:space="preserve">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3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77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right="-28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1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napToGrid w:val="false"/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0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8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00" w:after="0"/>
              <w:rPr>
                <w:lang w:val="ru-RU"/>
              </w:rPr>
            </w:pPr>
            <w:r>
              <w:rPr/>
              <w:t>Наявність поголів’я худоби та птиці</w:t>
            </w:r>
            <w:r>
              <w:rPr>
                <w:vertAlign w:val="superscript"/>
              </w:rPr>
              <w:t>2</w:t>
            </w:r>
            <w:r>
              <w:rPr/>
              <w:t>, тис. голі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2"/>
              <w:keepNext w:val="false"/>
              <w:tabs>
                <w:tab w:val="clear" w:pos="708"/>
                <w:tab w:val="left" w:pos="741" w:leader="none"/>
              </w:tabs>
              <w:snapToGrid w:val="false"/>
              <w:spacing w:before="100" w:after="0"/>
              <w:ind w:left="-108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2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100" w:after="0"/>
              <w:ind w:right="-108" w:hanging="0"/>
              <w:rPr/>
            </w:pPr>
            <w:r>
              <w:rPr/>
              <w:t>Обсяг виконаних будівельних робіт, млн.грн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356,7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7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1,7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1,3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ind w:lef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 оподаткування (прибуток, збиток (–)), млн.грн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21,5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7,4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before="100" w:after="0"/>
              <w:ind w:right="4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,2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</w:t>
            </w:r>
          </w:p>
        </w:tc>
      </w:tr>
      <w:tr>
        <w:trPr>
          <w:trHeight w:val="541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ень</w:t>
            </w:r>
            <w:r>
              <w:rPr>
                <w:sz w:val="24"/>
                <w:lang w:val="uk-UA"/>
              </w:rPr>
              <w:t xml:space="preserve"> 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528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истопада 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рудня</w:t>
            </w:r>
            <w:r>
              <w:rPr>
                <w:sz w:val="24"/>
                <w:lang w:val="uk-UA"/>
              </w:rPr>
              <w:t xml:space="preserve">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,2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1 в.п.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1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63,4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2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3,9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5,2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8,1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5,7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5,5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9,1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8,1</w:t>
            </w:r>
            <w:r>
              <w:rPr>
                <w:sz w:val="24"/>
                <w:vertAlign w:val="superscript"/>
                <w:lang w:val="en-US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0,1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8,7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23,1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37,7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 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0,0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>комунальних послуг, %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uk-UA"/>
              </w:rPr>
              <w:t xml:space="preserve">Чисельність наявного населення, тис. осіб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78,7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98,3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80,4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90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658" w:leader="none"/>
                <w:tab w:val="left" w:pos="5076" w:leader="none"/>
              </w:tabs>
              <w:spacing w:before="60" w:after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листопад 2011р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За 2011р. дані попередні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Станом на 1 січ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1.2012 до даних на 01.12.2011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1.2012 до даних на 01.01.2011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на 01.01.2011 до даних на 01.01.2010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алі підприємства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листопад 2011р. до січня–листопада 2010р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–листопад 2010р. до січня–листопада 2009р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Листопад 2011р. до жовтня 2011р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истопад 2011р. до листопада 2010р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ном на 1 грудня 2011р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12.2011 до даних на 01.11.2011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12.2011 до даних на 01.12.2010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12.2010 до даних на 01.12.2009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658" w:leader="none"/>
                <w:tab w:val="left" w:pos="5076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Грудень до грудня попереднього року.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4658" w:leader="none"/>
          <w:tab w:val="left" w:pos="5076" w:leader="none"/>
        </w:tabs>
        <w:ind w:firstLine="18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7:00Z</dcterms:created>
  <dc:creator>S.Zubenina</dc:creator>
  <dc:description/>
  <cp:keywords/>
  <dc:language>en-US</dc:language>
  <cp:lastModifiedBy>N.Kazakova</cp:lastModifiedBy>
  <cp:lastPrinted>2012-01-16T17:02:00Z</cp:lastPrinted>
  <dcterms:modified xsi:type="dcterms:W3CDTF">2012-01-17T11:49:00Z</dcterms:modified>
  <cp:revision>30</cp:revision>
  <dc:subject/>
  <dc:title>Основні показники</dc:title>
</cp:coreProperties>
</file>