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2013 рік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170"/>
        <w:gridCol w:w="117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груд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стопа-да 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1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501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поголів’я худоби та птиці, тис. голів 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8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38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6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7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48,1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68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4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истопад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Попередні дані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таном на 01.01.2014., попередні дані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1.2014 до даних на 01.12.2013., попередні дані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1.2014 до даних на 01.01.2013., попередні дані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Дані на 01.01.2013 до даних на 01.01.201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листопад 2013р. до січня–листопада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–листопад 2012р. до січня–листопада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Листопад 2013р. до жовтня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Листопад 2013р. до листопада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Станом на 01.12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12.2013 до даних 01.11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12.2013 до даних 01.12.201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Дані на 01.12.2012 до даних 01.12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Станом на 01.01.2014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01.2014 до даних на 01.12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8</w:t>
            </w:r>
            <w:r>
              <w:rPr>
                <w:sz w:val="22"/>
                <w:szCs w:val="22"/>
                <w:lang w:val="uk-UA"/>
              </w:rPr>
              <w:t xml:space="preserve"> Грудень до грудня попереднього року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48:00Z</dcterms:created>
  <dc:creator>S.Zubenina</dc:creator>
  <dc:description/>
  <cp:keywords/>
  <dc:language>en-US</dc:language>
  <cp:lastModifiedBy>Zvd_User_23</cp:lastModifiedBy>
  <cp:lastPrinted>2014-01-09T13:00:00Z</cp:lastPrinted>
  <dcterms:modified xsi:type="dcterms:W3CDTF">2014-01-20T09:14:00Z</dcterms:modified>
  <cp:revision>13</cp:revision>
  <dc:subject/>
  <dc:title>Основні показники</dc:title>
</cp:coreProperties>
</file>