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170"/>
        <w:gridCol w:w="117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груд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-да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32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</w:tr>
      <w:tr>
        <w:trPr>
          <w:trHeight w:val="50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поголів’я худоби та птиці, тис. голів 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9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8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78,6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3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1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стопад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Попередні дані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таном на 01.01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, попередні дані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1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у % до даних на 01.12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, попередні дані.</w:t>
            </w:r>
          </w:p>
        </w:tc>
      </w:tr>
      <w:tr>
        <w:trPr>
          <w:trHeight w:val="27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1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у % до даних на 01.01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, попередні дані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на 01.01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1.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листопад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у % до січня–листопада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листопад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 у % до січня–листопада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Листопад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у % до жовт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Листопад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у % до листопада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таном на 01.1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2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01.11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12.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01.12.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12.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у % до даних 01.12.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6</w:t>
            </w:r>
            <w:r>
              <w:rPr>
                <w:sz w:val="22"/>
                <w:szCs w:val="22"/>
                <w:lang w:val="uk-UA"/>
              </w:rPr>
              <w:t xml:space="preserve"> Грудень у %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56:00Z</dcterms:created>
  <dc:creator>S.Zubenina</dc:creator>
  <dc:description/>
  <cp:keywords/>
  <dc:language>en-US</dc:language>
  <cp:lastModifiedBy>Zvd_User_23</cp:lastModifiedBy>
  <cp:lastPrinted>2015-01-19T10:13:00Z</cp:lastPrinted>
  <dcterms:modified xsi:type="dcterms:W3CDTF">2015-01-19T14:10:00Z</dcterms:modified>
  <cp:revision>11</cp:revision>
  <dc:subject/>
  <dc:title>Основні показники</dc:title>
</cp:coreProperties>
</file>