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6 рік</w:t>
      </w:r>
    </w:p>
    <w:p>
      <w:pPr>
        <w:pStyle w:val="Normal1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 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-па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51338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314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454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9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7,3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0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5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9,3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3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4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,7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7,9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7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40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5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5,5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1,7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листопад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опередні дані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листопад 2016р. у % до січня–листопада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листопад 2015р. у % до січня–листопада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Листопад 2016р. у % до жовт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Листопад 2016р. у % до листопада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таном на 01.12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12.2016 у % до даних на 01.11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12.2016 у % до даних на 01.12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12.2015 у % до даних на 01.12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Груд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Груд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0:00Z</dcterms:created>
  <dc:creator>S.Zubenina</dc:creator>
  <dc:description/>
  <cp:keywords/>
  <dc:language>en-US</dc:language>
  <cp:lastModifiedBy>Zvd_User_06</cp:lastModifiedBy>
  <cp:lastPrinted>2016-12-29T10:28:00Z</cp:lastPrinted>
  <dcterms:modified xsi:type="dcterms:W3CDTF">2017-01-31T08:30:00Z</dcterms:modified>
  <cp:revision>3</cp:revision>
  <dc:subject/>
  <dc:title>Основні показники</dc:title>
</cp:coreProperties>
</file>