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листопад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9"/>
        <w:gridCol w:w="1134"/>
        <w:gridCol w:w="1063"/>
        <w:gridCol w:w="1205"/>
        <w:gridCol w:w="1346"/>
        <w:gridCol w:w="1347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 за січень–листопад 2017р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 2017р. д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листопад 2017р.</w:t>
            </w:r>
          </w:p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ічня–листопада</w:t>
            </w:r>
          </w:p>
          <w:p>
            <w:pPr>
              <w:pStyle w:val="Normal"/>
              <w:spacing w:lineRule="exact" w:line="25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ічень–листопад 2016р.</w:t>
            </w:r>
          </w:p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ічня–листопада</w:t>
            </w:r>
          </w:p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я</w:t>
            </w:r>
          </w:p>
          <w:p>
            <w:pPr>
              <w:pStyle w:val="Normal"/>
              <w:spacing w:lineRule="exact" w:line="25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а</w:t>
            </w:r>
          </w:p>
          <w:p>
            <w:pPr>
              <w:pStyle w:val="Normal"/>
              <w:spacing w:lineRule="exact" w:line="25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 кінець періоду (за даними державної служби зайнятості), тис. 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,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7,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8,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8,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2,8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,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5,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3,5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Header"/>
              <w:spacing w:lineRule="exact" w:line="2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8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8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7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7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11" w:hRule="atLeast"/>
        </w:trPr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ічень–жовтень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Жовтень 2017р. у % до вересня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Жовтень 2017р. у % до жовт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жовтень 2017р. у % до січня–жовт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жовтень 2016р. у % до січня–жовт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таном на 01.11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Дані на 01.11.2017 у % до даних на 01.10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Дані на 01.11.2017 у % до даних на 01.11.2016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Дані на 01.11.2016 у % до даних на 01.11.2015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Листопад 2017р. у % до груд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Листопад 2016р. у % до груд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 Порівняння даних з відповідними даними попередніх періодів є некоректним через зміни в методології розрахунку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28:00Z</dcterms:created>
  <dc:creator>Zvd_User_06</dc:creator>
  <dc:description/>
  <cp:keywords/>
  <dc:language>en-US</dc:language>
  <cp:lastModifiedBy>Zvd_User_06</cp:lastModifiedBy>
  <cp:lastPrinted>2017-12-29T14:32:00Z</cp:lastPrinted>
  <dcterms:modified xsi:type="dcterms:W3CDTF">2017-12-29T12:32:00Z</dcterms:modified>
  <cp:revision>4</cp:revision>
  <dc:subject/>
  <dc:title/>
</cp:coreProperties>
</file>