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>
          <w:b/>
          <w:b/>
          <w:sz w:val="28"/>
        </w:rPr>
      </w:pPr>
      <w:r>
        <w:rPr>
          <w:b/>
          <w:sz w:val="28"/>
        </w:rPr>
        <w:t>за 2017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 за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</w:rPr>
              <w:t xml:space="preserve"> 2016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опа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дн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 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,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9,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8,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8,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,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5,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5,5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,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,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14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,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листопад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Листопад 2017р. у % до жовт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Листопад 2017р. у % до листопада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истопад 2017р. у % до січня–листопада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листопад 2016р. у % до січня–листопада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12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12.2017 у % до даних на 01.11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12.2017 у % до даних на 01.12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12.2016 у % до даних на 01.12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Грудень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Грудень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2 </w:t>
            </w:r>
            <w:r>
              <w:rPr>
                <w:rFonts w:eastAsia="Arial Unicode MS" w:cs="Times New Roman" w:ascii="Times New Roman" w:hAnsi="Times New Roman"/>
              </w:rPr>
              <w:t>Попередні дані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Zvd_User_06</dc:creator>
  <dc:description/>
  <cp:keywords/>
  <dc:language>en-US</dc:language>
  <cp:lastModifiedBy>Zvd_User_06</cp:lastModifiedBy>
  <cp:lastPrinted>2017-12-29T14:32:00Z</cp:lastPrinted>
  <dcterms:modified xsi:type="dcterms:W3CDTF">2018-01-31T12:37:00Z</dcterms:modified>
  <cp:revision>4</cp:revision>
  <dc:subject/>
  <dc:title/>
</cp:coreProperties>
</file>