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трав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травні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квітнем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%, з початку року – 6,1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3% та 5,6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26.25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54093166" r:id="rId3"/>
        </w:object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4pt;margin-top:217.25pt;width:477.05pt;height:127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2066759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ind w:right="-7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0pt;margin-top:-3.75pt;width:261.7pt;height:215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94838788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травні п.р. зросли на 3,2%. Найбільше подорожчали фрукти – на 17,8%. На 5,9–0,7% підвищились ціни на сало, м’ясо та м’ясопродукти, сир і м’який сир (творог), безалкогольні напої, рибу та продукти з риби, борошно пшеничне, крупи гречані, кисломолочну продукцію, олію соняшникову, цукор, хліб. Водночас подешевшали яйця на 1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96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35pt;margin-top:202.4pt;width:260.75pt;height:195.2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703145986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стали коштувати на 2,1% більше, а саме: алкогольні напої – на 3,8%, тютюнові вироби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  <w:tab w:val="left" w:pos="9214" w:leader="none"/>
        </w:tabs>
        <w:spacing w:before="960" w:after="8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6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165683164" r:id="rId11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подешевшали на 1,2%, зокрема взуття – на 1,8%, одяг – на 0,8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96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5% за рахунок подешевшання палива та мастил на 1,5% та проїзду в міжміському поїзді – на 0,7%. Натомість проїзд у таксі подорожчав на 3,2%, послуги з перевезення речей – на 1,2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33:00Z</dcterms:created>
  <dc:creator>user</dc:creator>
  <dc:description/>
  <cp:keywords/>
  <dc:language>en-US</dc:language>
  <cp:lastModifiedBy>Cin_User_05</cp:lastModifiedBy>
  <cp:lastPrinted>2025-06-13T09:37:00Z</cp:lastPrinted>
  <dcterms:modified xsi:type="dcterms:W3CDTF">2025-06-13T06:3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