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жовтні 2025 року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color w:val="000000"/>
          <w:sz w:val="24"/>
          <w:szCs w:val="24"/>
          <w:lang w:val="uk-UA"/>
        </w:rPr>
        <w:t>Миколаївської області</w:t>
      </w:r>
      <w:r>
        <w:rPr>
          <w:color w:val="000000"/>
          <w:sz w:val="24"/>
          <w:szCs w:val="24"/>
          <w:lang w:val="uk-UA"/>
        </w:rPr>
        <w:t xml:space="preserve"> у жовтні 202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р. порівняно з вереснем становила</w:t>
      </w:r>
      <w:r>
        <w:rPr>
          <w:bCs/>
          <w:iCs/>
          <w:color w:val="000000"/>
          <w:sz w:val="24"/>
          <w:szCs w:val="24"/>
          <w:lang w:val="uk-UA"/>
        </w:rPr>
        <w:t xml:space="preserve"> 1</w:t>
      </w:r>
      <w:r>
        <w:rPr>
          <w:color w:val="000000"/>
          <w:sz w:val="24"/>
          <w:szCs w:val="24"/>
          <w:lang w:val="uk-UA"/>
        </w:rPr>
        <w:t>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>Ціни на продукти харчування та безалкогольні напої за місяць зросли на 1,5%. Найбільше подорожчали яйця – на 17,2%, сало – на 16,3%, крупи гречані – на 13,7%, овочі – на 7,7%. На 3,1–1,1% підвищились ціни на хліб, олію соняшникову, рибу та продукти з риби, молоко, масло, сир і м</w:t>
      </w:r>
      <w:r>
        <w:rPr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uk-UA" w:eastAsia="en-US"/>
        </w:rPr>
        <w:t>який сир (творог), м’ясо та м</w:t>
      </w:r>
      <w:r>
        <w:rPr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uk-UA" w:eastAsia="en-US"/>
        </w:rPr>
        <w:t>ясопродукти. Водночас подешевшав цукор на 8,3%, рис – на 3,7%, фрукти – на 2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лкогольні напої, тютюнові вироби стали коштувати на 1,8% більше під впливом подорожчання тютюнових виробів на 3,8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>Одяг і взуття стали обходитись споживачам на 4,6% дорожче, зокрема: взуття – на 7,5%, одяг – на 2,2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Ціни на транспорт в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цілому не змінились. При цьому подорожчало паливо та мастила на 0,1%, але подешевшав проїзд в міжміському поїзді на 6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10:00Z</dcterms:created>
  <dc:creator>user</dc:creator>
  <dc:description/>
  <cp:keywords/>
  <dc:language>en-US</dc:language>
  <cp:lastModifiedBy>Cin_User_02</cp:lastModifiedBy>
  <cp:lastPrinted>2025-09-11T08:58:00Z</cp:lastPrinted>
  <dcterms:modified xsi:type="dcterms:W3CDTF">2025-11-11T12:57:00Z</dcterms:modified>
  <cp:revision>3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