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за 9 місяців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а 9 місяців 2025 року обсяг експорту товарів склав 500,1 млн.дол. США, що на 24,2% менше ніж за 9 місяців 2024 року, імпорту – 558,7 млн.дол (на 57,6% більше). Негативне сальдо зовнішньої торгівлі склало 58,6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80 країн, серед яких найбільші обсяги припали на Туреччину, Італію, Німеччину, Іспанію, Єгипет та Алжир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57,9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8,5%. Частка жирів та олій тваринного або рослинного походження становила 11,2%, готових харчових продуктів – 6,4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94 країн, переважно, з Китаю, Туреччини, США, </w:t>
      </w:r>
      <w:r>
        <w:rPr>
          <w:color w:val="000000"/>
          <w:sz w:val="24"/>
          <w:szCs w:val="24"/>
        </w:rPr>
        <w:t>Сполученого Королівства Великої Британії і Північної Ірландії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імеччини та</w:t>
      </w:r>
      <w:r>
        <w:rPr>
          <w:sz w:val="24"/>
          <w:szCs w:val="24"/>
        </w:rPr>
        <w:t xml:space="preserve"> Греції. Помітну питому вагу в імпорті товарів мали: машини, обладнання та механізми, електротехнічне обладнання (33,5%), засоби наземного транспорту, літальні апарати, плавучі засоби (19,1%), мінеральні продукти (12,6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59:00Z</dcterms:created>
  <dc:creator>Kap_User_05</dc:creator>
  <dc:description/>
  <cp:keywords/>
  <dc:language>en-US</dc:language>
  <cp:lastModifiedBy>Vir_User_11</cp:lastModifiedBy>
  <cp:lastPrinted>2025-08-18T08:23:00Z</cp:lastPrinted>
  <dcterms:modified xsi:type="dcterms:W3CDTF">2025-10-31T13:17:00Z</dcterms:modified>
  <cp:revision>47</cp:revision>
  <dc:subject/>
  <dc:title>Зовнішня торгівля товарами Миколаївської області у 2021 році</dc:title>
</cp:coreProperties>
</file>