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Капітальні інвестиції у Миколаївській обла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січні–вересні 2025 року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 xml:space="preserve">За даними Головного управління статистики, у січні–вересні 2025 року підприємства та організації області (без урахування малих підприємств) залучили </w:t>
      </w:r>
      <w:r>
        <w:rPr>
          <w:sz w:val="24"/>
          <w:szCs w:val="24"/>
        </w:rPr>
        <w:t>4997,8</w:t>
      </w:r>
      <w:r>
        <w:rPr>
          <w:sz w:val="24"/>
          <w:szCs w:val="24"/>
          <w:lang w:val="uk-UA"/>
        </w:rPr>
        <w:t xml:space="preserve"> млн.грн капітальних інвестицій.</w:t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Головним джерелом фінансування капітальних інвестицій традиційно залишались власні кошти підприємств і організацій, які становили 60,2% загального обсягу капіталовкладень (3008,8 млн.грн). За рахунок бюджетних асигнувань профінансовано 25,6% усіх інвестицій (1281,8 млн.грн).</w:t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 xml:space="preserve">Майже всі капітальні інвестиції (97,9% загального обсягу) вкладено у матеріальні активи, з них найзначніше – у машини, обладнання та інвентар, транспортні засоби (44,6%), будівлі та споруди (43,6%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Найбільші витрати на інвестиції зафіксовано у промисловості (1286,8 млн.грн, або 25,7% усіх інвестицій), державному управлінні й обороні, обов’язковому соціальному страхуванню (1221,1 млн.грн, або 24,4%), сільському, лісовому та рибному господарстві (</w:t>
      </w:r>
      <w:r>
        <w:rPr>
          <w:sz w:val="24"/>
          <w:szCs w:val="24"/>
          <w:lang w:val="uk-UA" w:eastAsia="uk-UA"/>
        </w:rPr>
        <w:t>1039,8</w:t>
      </w:r>
      <w:r>
        <w:rPr>
          <w:sz w:val="24"/>
          <w:szCs w:val="24"/>
          <w:lang w:val="uk-UA"/>
        </w:rPr>
        <w:t xml:space="preserve"> млн.грн, або 20,8%)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2CharChar">
    <w:name w:val=" Char Char2 Знак Знак Char Char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3:26:00Z</dcterms:created>
  <dc:creator>O.Podsvirova</dc:creator>
  <dc:description/>
  <cp:keywords/>
  <dc:language>en-US</dc:language>
  <cp:lastModifiedBy>Vir_User_09</cp:lastModifiedBy>
  <cp:lastPrinted>2025-12-04T11:17:00Z</cp:lastPrinted>
  <dcterms:modified xsi:type="dcterms:W3CDTF">2025-12-04T09:25:00Z</dcterms:modified>
  <cp:revision>20</cp:revision>
  <dc:subject/>
  <dc:title>Інвестування економіки Миколаївської області</dc:title>
</cp:coreProperties>
</file>