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технічних та якісних характеристик предмета закупівлі за результатами переговорної процедури закупівлі послуг з розподілу електричної енерг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ою для проведення переговорної процедури з Учасником є відсутність конкуренції (у тому числі з технічних причин) на відповідному ринку, внаслідок чого договір про закупівлю може бути укладено лише з одним постачальником, за відсутності при цьому альтернативи. Також, згідно з Правилами роздрібного ринку електричної енергії (п.1 Постанови НКРЕКП від 14.03.2018р.) умовою поставки електричної енергії споживачу має бути наявність у споживача фактичного договору про надання послуг по розподілу електричної енерг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м ст.5 Закону України «Про природні монополії» та п.7 Розпорядження Антимонопольного комітету України від 28.11.2012 № 874-р «Про затвердження Порядку складання та ведення переліку суб’єктів природних монополій», встановлено, що перелік суб’єктів природних монополій в установленому порядку розміщується на офіційному веб-сайті Антимонопольного комітету України. Згідно зведеного переліку суб’єктів природних монополій розміщено на офіційному веб-порталі Антимонопольного комітету України до природних монополій в Миколаївській області, зокрема належить АТ «Миколаївобленгерго» (порядковий №102) – передача електричної енергії місцевими (локальними) електричними мережами на території Миколаївської області. Постачання електричної енергії замовнику іншим постачальником є не можливе з технічних причин – відсутні лінії електропередач.  Постачання електричної енергії здійснюється за цінами, які встановлені відповідними постановами Національної комісії регулювання електроенергетики України для кожної категорії споживач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переговорів з Учасником щодо закупівлі послуг з розподілу електричної енергії на 2021 рік  за кодом ДК 021:2015 – 65310000-9 в кількості 243000 кВт*год була узгоджена вартість закупівлі – 278911,26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gbinding">
    <w:name w:val="ng-binding"/>
    <w:basedOn w:val="Normal"/>
    <w:qFormat/>
    <w:pPr>
      <w:spacing w:before="280" w:after="280"/>
    </w:pPr>
    <w:rPr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7:00Z</dcterms:created>
  <dc:creator>B_user01</dc:creator>
  <dc:description/>
  <cp:keywords/>
  <dc:language>en-US</dc:language>
  <cp:lastModifiedBy>Adm_77</cp:lastModifiedBy>
  <cp:lastPrinted>2020-12-30T13:26:00Z</cp:lastPrinted>
  <dcterms:modified xsi:type="dcterms:W3CDTF">2020-12-30T12:05:00Z</dcterms:modified>
  <cp:revision>3</cp:revision>
  <dc:subject/>
  <dc:title>Начальнику Головного управління</dc:title>
</cp:coreProperties>
</file>