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технічних та якісних характеристик предмета закупівлі за результатами переговорної процедури закупівлі електричної енергії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ставою для проведення переговорної процедури з Учасником є двічі відмінена процедура відкритих торгів через відсутність достатньої кількості тендерних пропозицій, внаслідок чого договір про закупівлю може бути укладено з учасником переговорної процедури закупівля. При цьому предмет закупівлі, його технічні та якісні характеристики, а також вимоги до учасника процедури закупівлі не відрізняються від вимог, що були визначені замовником у тендерній докуме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оведення переговорів з Учасником щодо закупівлі електричної енергії на 2021 рік за кодом ДК 021:2015 – 09310000-5 в кількості 243000 кВт*год була узгоджена вартість закупівлі – 534600,0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gbinding">
    <w:name w:val="ng-binding"/>
    <w:basedOn w:val="Normal"/>
    <w:qFormat/>
    <w:pPr>
      <w:spacing w:before="280" w:after="28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12:00Z</dcterms:created>
  <dc:creator>B_user01</dc:creator>
  <dc:description/>
  <cp:keywords/>
  <dc:language>en-US</dc:language>
  <cp:lastModifiedBy>Zvd_User_05</cp:lastModifiedBy>
  <cp:lastPrinted>2020-12-30T13:26:00Z</cp:lastPrinted>
  <dcterms:modified xsi:type="dcterms:W3CDTF">2021-01-18T14:02:00Z</dcterms:modified>
  <cp:revision>4</cp:revision>
  <dc:subject/>
  <dc:title>Начальнику Головного управління</dc:title>
</cp:coreProperties>
</file>