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липня 2025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10807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24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64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5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3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2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4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92445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0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4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63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33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0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1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артопля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1836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4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19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7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>
          <w:spacing w:val="-2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ind w:left="-284" w:right="140" w:hanging="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TextBody"/>
        <w:ind w:right="140" w:hanging="284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01</cp:lastModifiedBy>
  <cp:lastPrinted>2025-08-20T13:12:00Z</cp:lastPrinted>
  <dcterms:modified xsi:type="dcterms:W3CDTF">2025-10-30T09:09:00Z</dcterms:modified>
  <cp:revision>89</cp:revision>
  <dc:subject/>
  <dc:title>Виробництво сільськогосподарських культур у 2018 році</dc:title>
</cp:coreProperties>
</file>