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uk-UA"/>
        </w:rPr>
        <w:t>квіт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155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7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86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68,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4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uk-UA"/>
        </w:rPr>
        <w:t>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5-10-23T10:48:00Z</cp:lastPrinted>
  <dcterms:modified xsi:type="dcterms:W3CDTF">2025-10-23T12:23:00Z</dcterms:modified>
  <cp:revision>637</cp:revision>
  <dc:subject/>
  <dc:title>Поголів'я худоби та птиці </dc:title>
</cp:coreProperties>
</file>