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uk-UA"/>
        </w:rPr>
        <w:t>трав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275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42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344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63,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9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uk-UA"/>
        </w:rPr>
        <w:t>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5-10-23T10:48:00Z</cp:lastPrinted>
  <dcterms:modified xsi:type="dcterms:W3CDTF">2025-10-24T11:36:00Z</dcterms:modified>
  <cp:revision>640</cp:revision>
  <dc:subject/>
  <dc:title>Поголів'я худоби та птиці </dc:title>
</cp:coreProperties>
</file>