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86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015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92,9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9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Sel_User_06</cp:lastModifiedBy>
  <cp:lastPrinted>2025-09-09T09:08:00Z</cp:lastPrinted>
  <dcterms:modified xsi:type="dcterms:W3CDTF">2025-10-23T12:18:00Z</dcterms:modified>
  <cp:revision>96</cp:revision>
  <dc:subject/>
  <dc:title>Виробництво основних видів продукції тваринництва</dc:title>
</cp:coreProperties>
</file>